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ельжич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Вельжич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7 «О бюджете Вельжич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Вельжичского сельского Совета народных депутатов  «О бюджете Вельжич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150 901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50 901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861 331,17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567 372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95 2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195 2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362 172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362 172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1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ругие общегосударственные вопросы +10 000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         + 10 000,00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циональная безопасность и правоохранительная деятельность»    +2 000,00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органов в сфере национальной безопасности и правоохранительной деятельности       +2 000,00 рублей.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иональная экономика»   + 38 0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4 06  мероприятия в области использования, охраны водных объектов и гидротехнических сооружений        + 33 0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4 12 муниципальная целевая программа «Развитие и поддержка малого и среднего предпринимательства                 + 5 000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35 824,17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35 824,17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136 901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14 0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е мероприятия по благоустройству сельских поселений +84923,17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0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«Социальная политика»                 +18 135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0  01 «Пенсионное обеспечение»                                + 18 135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ии            + 18 135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710 430,17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Вельжич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9:00Z</dcterms:created>
  <dc:creator>User</dc:creator>
  <dc:description/>
  <cp:keywords/>
  <dc:language>en-US</dc:language>
  <cp:lastModifiedBy>Admin</cp:lastModifiedBy>
  <cp:lastPrinted>2017-02-01T14:24:00Z</cp:lastPrinted>
  <dcterms:modified xsi:type="dcterms:W3CDTF">2017-02-01T11:26:00Z</dcterms:modified>
  <cp:revision>10</cp:revision>
  <dc:subject/>
  <dc:title>ГКУ Брянской области</dc:title>
</cp:coreProperties>
</file>