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Симонтовского сельского Совета народных депутатов «О бюджете Симонт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 год и на плановый период 2018 и 2019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.12.2016 года   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Симонтовского сельского Совета народных депутатов «О бюджете Симонт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Симонтовского сельского поселения, а также порядком представления, рассмотрения и утверждения годового отчета об исполнении бюджета Симонт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Симонт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Симонтов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СЕЛЬСКОГО ПОСЕЛЕНИЯ НА 2017 ГОД И НА  ПЛАНОВЫЙ ПЕРИОД  2018 и 2019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6 год составляет 635 человека, из них численность экономически-активного населения 325 человек, из них занятого в домашнем хозяйстве 515 человек. На 2017 год численность населения прогнозируется 638 человека, из них численность экономически-активного населения 327 человек, из них занятого в домашнем хозяйстве 514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100 человек, индивидуальным предпринимательством занимается 7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6 году составляет 4100,0 тыс. рублей, прогнозируется на 2017 год 4300,0 тыс. рублей, прогнозируется на 2018 год        4400,00 тыс. рублей, прогнозируется на 2019 год 4 6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начисленная заработная плата в 2016году составила 4483,00 рублей, в 2017 году прогнозируется 4480,0 рублей, в 2018 году – 4450,00 рублей и в 2019    году –</w:t>
      </w:r>
      <w:r>
        <w:rPr>
          <w:rFonts w:cs="Times New Roman" w:ascii="Times New Roman" w:hAnsi="Times New Roman"/>
          <w:sz w:val="28"/>
          <w:szCs w:val="28"/>
        </w:rPr>
        <w:t xml:space="preserve"> 4700,0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имонтовского сельского Совета народных депутатов «О бюджете Симонтовского  сельского поселения на 2017 год и плановый период 2018 и 2019 годов» включает 17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Симонт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413,1 тыс. рублей, из них, налоговые и неналоговые доходы составили 296,5 тыс. рублей, или 71,8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281,8 тыс. рублей. Удельный вес налоговых доходов в общей сумме налоговых и неналоговых доходов бюджета поселения прогнозируется в 2017 году на уровне 95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Симонт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Симонт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4,3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 12,5  тыс. рублей,  2018 год – 12,8 тыс. рублей, 2019 год – 13,5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2" w:before="0" w:after="0"/>
        <w:ind w:left="24" w:right="67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тчислений по единому сельскохозяйственному налогу </w:t>
      </w:r>
      <w:r>
        <w:rPr>
          <w:rFonts w:cs="Times New Roman" w:ascii="Times New Roman" w:hAnsi="Times New Roman"/>
          <w:spacing w:val="-1"/>
          <w:sz w:val="28"/>
          <w:szCs w:val="28"/>
        </w:rPr>
        <w:t>взимаемому на территории сельских поселений 30%.</w:t>
      </w:r>
    </w:p>
    <w:p>
      <w:pPr>
        <w:pStyle w:val="Normal"/>
        <w:shd w:fill="FFFFFF" w:val="clear"/>
        <w:spacing w:lineRule="exact" w:line="326" w:before="0" w:after="0"/>
        <w:ind w:left="14" w:firstLine="8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7 год прогнозируется в сумме 4,7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18 и 2019 годы оценивается в 4,8 тыс. руб. и 4,9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51,8 тыс. рублей,  на 2018 год – 52,8 тыс. рублей, на 2019 год – 53,8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211,6 тыс. рублей, на 2018 год – 221,6 тыс. рублей, на 2019 год - 211,6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7 году в бюджет поселения прогнозируется в сумме 1,2 тыс. рублей, в 2018 году – 1,2 тыс. рублей, в 2019 году – 1,2 тыс. рублей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116,6 тыс. рублей, в 2018 году – 116,7 тыс. рублей, в 2019 году – 116,7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2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4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из средств бюджета района на 2017год  удельный вес  дотации 49,1 % от общего объема безвозмездных поступлений), в сравнении с ожидаемой оценкой текущего года уменьшение составит  94,9 % или на 1 063,6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13,1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424,6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416,4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на 01.12.2016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4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318,1 тыс. рублей, или 77,0 % в общем объеме расходов. В 2017 году прогнозируется уменьшение объема финансирования  на 608,4 тыс. рублей или на 65,7 % по сравнению с исполнением бюджета 2016 года. </w:t>
      </w:r>
    </w:p>
    <w:p>
      <w:pPr>
        <w:pStyle w:val="21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  руководства и управление в сфере установленных функций органов государственной власти субъектов Российской Федерации и органов местного  самоуправления по разделу, подразделу 01 02, 01 04 предусмотрено не в полном объеме, а исходя из ресурсных возможностей бюджет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6году в объеме  60,4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они  прогнозируются  в   сумме 59,3 тыс. рублей, или 98,2  % к  исполнению 2016 года.  На 2018 год  они планируются в сумме   59,3 тыс. рублей, 2019 год – 59,3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увеличены  к уточненному бюджету 2016 года   на 100 % и  составят 0,6тыс. рублей,  в 2018 - 2019г расходы составят    0,6 тыс. рублей   и 0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- 8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8,5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8,5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Снижение расходо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5,2 тыс. рублей, темп снижения – 38,0 %. Данные расходы предусмотрены по подразделу  05 03 «Благоустройство», в том числе, в 2017 году  уличное освещение – 6,8. рублей, организация и содержание мест захоронения -1,0 тыс. рублей, прочие мероприятия по благоустройству сельских поселений – 0,7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1 %, в 2018 году 0,1 %, в 2019 году 0,1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0,6 тыс. рублей.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5,4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5,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>25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6, 2017, 2018, 2019 годах 6,7 %, 6,1 %, 6,0 %, 6,1%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  25,4 тыс. рублей.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6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Симонт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Симонтовского сель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монт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Симонтовсского сель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 и 2019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05:00Z</dcterms:created>
  <dc:creator>Соколова Елена Михайловна</dc:creator>
  <dc:description/>
  <cp:keywords/>
  <dc:language>en-US</dc:language>
  <cp:lastModifiedBy>Admin</cp:lastModifiedBy>
  <cp:lastPrinted>2016-12-29T14:36:00Z</cp:lastPrinted>
  <dcterms:modified xsi:type="dcterms:W3CDTF">2017-01-09T07:17:00Z</dcterms:modified>
  <cp:revision>20</cp:revision>
  <dc:subject/>
  <dc:title>ЗАКЛЮЧЕНИЕ</dc:title>
</cp:coreProperties>
</file>