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Ветле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6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Ветле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Ветлевского сельского Совета народных депутатов от 23 декабря  2014 года №3-23 «О бюджете Ветле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2015 года,</w:t>
      </w:r>
      <w:r>
        <w:rPr/>
        <w:t xml:space="preserve">  С</w:t>
      </w:r>
      <w:r>
        <w:rPr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left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371 086,3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22 54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310 484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026 66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456 717,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648 213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 747 996,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249 31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85 63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25 668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562 488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222 64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6,3%, по расходам – 53,8%; в 2015 году по доходам 90,1%, по расходам – 88,4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85 631,50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125 668,04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1 371 086,39 рублей или на  939 398,35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64605" cy="27057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0,1%, фактическое поступление доходов составило 1 371 086,39 рублей при планируемом уровне на год 1 522 545,00 рублей (диаграмма 2), в том числе: налоговые доходы исполнены на 94,4%, безвозмездные поступления – 86,4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53170" cy="2620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531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: 94,4% к плану на 2015 год, что ниже показателя 2014 года на 47,6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86,4% к плану на 2015 год, что ниже показателя 2014 года на 25,0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безвозмездным поступления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663 366,40 рублей или 94,4% к годовому плану (диаграмма 3), что ниже поступлений в 2014 году на 601 588,82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Ветлевского сельского поселения 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60160" cy="2599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 34 125,52 рублей при плане на год 43 200,00 рублей, или  78,9%  к годовым назначениям. Показатели исполнения по данному виду дохода  ниже, чем за аналогичный период 2014 года на 108 402,68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76,10 рублей, или 2,1% к годовым назначениям. Показатели исполнения по данному виду дохода  ниже, чем за аналогичный период  2014 года на 1 478,52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69 053,00 рублей, или 81,2% к годовым назначениям. Показатели исполнения по данному виду дохода  выше, чем за аналогичный период 2014 года на 19 138,63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558 654,60 рублей при плане на год 654 900,0  рублей, или 95,9% к годовым назначениям. Показатели исполнения по данному виду дохода  выше, чем за аналогичный период 2014 года на 80 025,52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300,0  рублей, выполнен на сумму  1 400,0 рублей или на 107,7%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819 545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07 719,99 рублей или 86,4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фактическое исполнение в сумме 666 415,0  рублей или 87,2 % к плановым назначениям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 304,99 рублей при плане 55 073,00 рублей или 75,0% к плановым назначениям. </w:t>
      </w:r>
    </w:p>
    <w:p>
      <w:pPr>
        <w:pStyle w:val="Subtitle"/>
        <w:tabs>
          <w:tab w:val="clear" w:pos="708"/>
          <w:tab w:val="left" w:pos="5925" w:leader="none"/>
        </w:tabs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Subtitle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Ветлевского сельского поселения  «О бюджете Ветлевского сельского поселения на 2015 год и плановый период 2016 и 2017 годов» от 23.12.2014 № 3-23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1 648 213,0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1 456 717,89</w:t>
      </w:r>
      <w:r>
        <w:rPr>
          <w:sz w:val="28"/>
          <w:szCs w:val="28"/>
        </w:rPr>
        <w:t xml:space="preserve">  рублей или исполнены на 88,4%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6500" cy="1696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0,4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60,7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56,1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56,3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85,4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10 «Социальная политика» - 10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11 «Физическая культура и спорт» - 0,0%.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1 022 240,20 рублей или 90,4% к годовым назначениям в сумме  1 130 488,04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940 993,44 рублей) исполнение расходной части бюджета по разделу «Общегосударственные вопросы» в текущем году увеличилось соответственно  в сумме на 81 246,76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 265 364,38 рублей или 93,0% (план 285 268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0,1% или на сумму 756 875,82 рублей (план 839 720,04 рублей)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>расходы  не исполнены план 3 500,00 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 план 2 000,00 рублей;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60,7% к плану. При утвержденных бюджетных назначениях в сумме 51 893,00 рублей расходы финансировались в сумме 31 476,11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56,1% к плану. При утвержденных бюджетных назначениях в сумме 1 363,00 рублей расходы финансировались в сумме 765,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04 «Национальная экономик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е исполнены, при утвержденных бюджетных назначениях в сумме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>3 00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i/>
          <w:i/>
          <w:sz w:val="28"/>
          <w:szCs w:val="28"/>
          <w:u w:val="single"/>
        </w:rPr>
      </w:pPr>
      <w:r>
        <w:rPr>
          <w:color w:val="33CCCC"/>
        </w:rPr>
        <w:tab/>
      </w:r>
      <w:r>
        <w:rPr>
          <w:i/>
          <w:sz w:val="28"/>
          <w:szCs w:val="28"/>
          <w:u w:val="single"/>
        </w:rPr>
        <w:t>05 «Жилищно-коммунальное  хозяйство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>при плане на год 6 454,00 рублей исполнены в сумме 3 630,64 рублей или на 56,3 процентов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 385 798,00 рублей исполнены в сумме 329 390,0 рублей или на 85,4 процента. </w:t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Ветлевского сель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90,1%, фактическое поступление доходов составило 1 371 086,39 рублей при планируемом уровне на год 1 522 545,00 рублей (диаграмма 2), в том числе: налоговые доходы исполнены на 94,4%, безвозмездные поступления – 86,4%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сударственной пошлине годовой план по указанному виду доходов в размере 1 300,0  рублей, выполнен на сумму  1 400,0 рублей или на 107,7%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в размере 819 545,00 рублей по безвозмездным поступлениям выполнены в сумме 707 719,99 рублей или 86,4%, в том числе по следующим ви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и: фактическое исполнение в сумме 666 415,0  рублей или 87,2 % к плановым назначениям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: фактическое исполнение 41 304,99 рублей при плане 55 073,00 рублей или 75,0% к плановым назначениям.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1 456 717,89 рублей или исполнены на 88,4% к годовым бюджетным назначениям в сумме 1 648 213,04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85 631,50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125 668,04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0:47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26T23:37:00Z</dcterms:modified>
  <cp:revision>51</cp:revision>
  <dc:subject/>
  <dc:title>3</dc:title>
</cp:coreProperties>
</file>