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Краснокосаровской сельской администрации «Об утверждении отчета об исполнении бюджета Краснокосар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Краснокосаровского сельского поселения «Об исполнении бюджета Краснокосар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Краснокосаровского сельского Совета народных депутатов от 23.12.2014г. №3-24 «О бюджете Краснокосаровского сельского поселения на 2015 год и на плановый период 2016 и 2017 годов» утвержден в сумме 1 417 106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912 306,00 рублей, кассовое исполнение за 1 квартал 2015 года составило 261 250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45 892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5 35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352 193,81 рублей, или  24,9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90 943,48 рублей или 25,8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61 250,33 рублей или 74,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косар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Краснокосар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4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4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 943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 585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585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585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443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43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 3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 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 998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49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21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1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1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 от сдачи в аренду имущества, находящегося в оперативном управлении органов поселений и созданных ими учрежд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1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7 43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2 30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1 250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0 70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 87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5 89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 40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 40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 35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 29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 46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 54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 72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 43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 35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4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8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482 23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417 10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2 193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Краснокосаровского сельского поселения Мглинского района за 1 квартал 2015 года в разрезе доходов поступили в сумме 90 943,48 рублей, или 18,0 % утвержденных годовых показателей (504 800,00 рублей). Налоговые доходы за отчетный период составили 10 585,8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3,0 % утвержденных годовых показателей (46 1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8 %, соответственно доля безвозмездных поступлений равна 74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Краснокосаровского сельского поселения Мглинского района за 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433 3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70 998,36 рублей, или 16,4 %. Удельный вес в общем объеме поступивших доходов за 1 квартал 2015 года составил 20,2 %, а в структуре собственных доходов 78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Краснокосаровского сельского поселения Мглинского района за 1 квартал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261 250,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4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5 358,33 рублей) или 5,9 %; дотаций (245 892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4,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косар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е показатели за 1 квартал 2015 года по расходам бюджета Краснокосаровского сельского поселения Мглинского района исполнены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,6 % от плановых годовых назначений, или 324 106,22 рублей, при годовых бюджетных назначениях 1 575 147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Краснокосар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275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6 1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 32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 32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56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5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 72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7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98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8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 2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 2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 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3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 2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 2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82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75 14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 10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Краснокосар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1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4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168 328,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839 322,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20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51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200 093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 xml:space="preserve">43 564,93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1,8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623 729,69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  <w:r>
        <w:rPr>
          <w:rFonts w:cs="Times New Roman" w:ascii="Times New Roman" w:hAnsi="Times New Roman"/>
          <w:sz w:val="28"/>
          <w:szCs w:val="28"/>
        </w:rPr>
        <w:t xml:space="preserve">124 763,31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20,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10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428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8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в сумме 1 139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Краснокосаровского сельского поселения Мглинского района за 1 квартал 2015 года назначения утверждены в сумме 5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12,1 % (план </w:t>
      </w:r>
      <w:r>
        <w:rPr>
          <w:rFonts w:cs="Times New Roman" w:ascii="Times New Roman" w:hAnsi="Times New Roman"/>
          <w:sz w:val="28"/>
          <w:szCs w:val="28"/>
        </w:rPr>
        <w:t>41 293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в сумме </w:t>
      </w:r>
      <w:r>
        <w:rPr>
          <w:rFonts w:cs="Times New Roman" w:ascii="Times New Roman" w:hAnsi="Times New Roman"/>
          <w:sz w:val="28"/>
          <w:szCs w:val="28"/>
        </w:rPr>
        <w:t xml:space="preserve">4 981,9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146 587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 </w:t>
      </w:r>
      <w:r>
        <w:rPr>
          <w:rFonts w:cs="Times New Roman" w:ascii="Times New Roman" w:hAnsi="Times New Roman"/>
          <w:sz w:val="28"/>
          <w:szCs w:val="28"/>
        </w:rPr>
        <w:t>634 222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23,1 %. В данный раздел относятся расходы по Куль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5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раснокосаровского сельского поселения Мглинского района за 1 квартал 2015 года исполнена в сумме 352 193,81 рублей, или 24,9 % от плановых назначений (план – 1 417 106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Краснокосаровского сельского поселения Мглинского района за 1 квартал 2015 года в разрезе доходов поступили в сумме 90 943,48 рублей, или 18,0 % утвержденных годовых показателей (504 8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5,8 %, соответственно доля безвозмездных поступлений равна 74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е показатели за 1 квартал 2015 года по расходам бюджета Краснокосаровского сельского поселения Мглинского района исполнены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,6 % от плановых годовых назначений, или 324 106,22 рублей, при годовых бюджетных назначениях 1 575 147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Краснокосар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1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4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Краснокосаровского сельского поселения Мглинского района за 1 квартал 2015 года  утвержден по доходам в сумме 1 417 106,00 рублей, расходам в сумме 1 575 147,69  рублей, с превышением расходов над доходами в сумме 158 041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профицит бюджета Краснокосаровского сельского поселения Мглинского района  сложился в сумме 28 087,59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41:00Z</dcterms:created>
  <dc:creator>Пользователь</dc:creator>
  <dc:description/>
  <cp:keywords/>
  <dc:language>en-US</dc:language>
  <cp:lastModifiedBy>Пользователь Windows</cp:lastModifiedBy>
  <cp:lastPrinted>2015-06-04T10:40:00Z</cp:lastPrinted>
  <dcterms:modified xsi:type="dcterms:W3CDTF">2015-06-02T17:17:00Z</dcterms:modified>
  <cp:revision>50</cp:revision>
  <dc:subject/>
  <dc:title>ЗАКЛЮЧЕНИЕ</dc:title>
</cp:coreProperties>
</file>