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Шумаровской сельской администрации «Об утверждении отчета об исполнении бюджета Шумаров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июн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Шумаровского сельского поселения «Об исполнении бюджета Шумар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Шумаровского сельского Совета народных депутатов от 22.12.2014г. №4-25 «О бюджете Шумаровского сельского поселения на 2015 год и на плановый период 2016 и 2017 годов» утвержден в сумме 902 918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518 818,00 рублей, кассовое исполнение за 1 квартал 2015 года составило 147 076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133 308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 768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06 560,28 рублей, или  22,9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59 483,95 рублей или 28,8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147 076,33 рублей или 71,2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мар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Шумар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641"/>
        <w:gridCol w:w="1515"/>
        <w:gridCol w:w="127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4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4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 483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838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38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38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2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 545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 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 234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10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4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 81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7 076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3 73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3 74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3 30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7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 848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 84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33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 885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 89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97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 36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 07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7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38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2 91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6 560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Шумаровского сельского поселения Мглинского района за 1 квартал 2015 года в разрезе доходов поступили в сумме 59 483,95 рублей, или 15,5 % утвержденных годовых показателей (384 100,00 рублей). Налоговые доходы за отчетный период составили 3 838,5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8,8 % утвержденных годовых показателей (20 400,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8,8 %, соответственно доля безвозмездных поступлений равна 71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Шумаровского сельского поселения Мглинского района 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362 700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фактическое поступление за 1 квартал 2015 года составило 55 545,45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5,3 %. Удельный вес в общем объеме поступивших доходов за 1 квартал 2015 года составил 26,9 %, а в структуре собственных доходов 93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Шумаров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в сумме 147 076,3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8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1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3 768,33 рублей) или 9,4 %; дотаций (133 308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0,6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мар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Шумаровского сельского поселения Мглинского района исполнены на 22,7 % от плановых годовых назначений, или 349 117,93 рублей, при годовых бюджетных назначениях 1 539 901,7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Шумар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5 6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 0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 09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6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85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9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2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4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94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7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4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 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 4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2</w:t>
            </w:r>
          </w:p>
        </w:tc>
      </w:tr>
      <w:tr>
        <w:trPr>
          <w:trHeight w:val="1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4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4 3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 43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Шумаров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0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25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,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153 097,0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 xml:space="preserve">648 069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23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70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218 622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>53 852,1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24,6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418 947,00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лей, а исполнено </w:t>
      </w:r>
      <w:r>
        <w:rPr>
          <w:rFonts w:cs="Times New Roman" w:ascii="Times New Roman" w:hAnsi="Times New Roman"/>
          <w:sz w:val="28"/>
          <w:szCs w:val="28"/>
        </w:rPr>
        <w:t>99 244,9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23,7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5 год в сумме 5 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425,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16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3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квартал 2015 года назначения утверждены в сумме 69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Шумаровского сельского поселения Мглинского района за 1 квартал 2015 года назначения утверждены в сумме 2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бюджетные назначения в 1 квартале освоены на 8,6 % (план </w:t>
      </w:r>
      <w:r>
        <w:rPr>
          <w:rFonts w:cs="Times New Roman" w:ascii="Times New Roman" w:hAnsi="Times New Roman"/>
          <w:sz w:val="28"/>
          <w:szCs w:val="28"/>
        </w:rPr>
        <w:t>22 947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сполн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973,4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0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по бюджету Шумаровского сельского поселения Мглинского района за 1 квартал 2015 года назначения утверждены в сумме 69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54 940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при годовых бюджетных назнач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7 403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или 26,5 %. В данный раздел относятся расходы по Куль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5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Шумаровского сельского поселения Мглинского района за 1 квартал 2015 года назначения утверждены в сумме 69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Шумаровского сельского поселения Мглинского района за 1 квартал 2015 года исполнена в сумме 206 560,28 рублей, или 22,9 % от плановых назначений (план – 902 918,00 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Шумаровского сельского поселения Мглинского района за 1 квартал 2015 года в разрезе доходов поступили в сумме 59 483,95 рублей, или 15,5 % утвержденных годовых показателей (384 1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8,8 %, соответственно доля безвозмездных поступлений равна 71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Шумаровского сельского поселения Мглинского района исполнены на 23,4 % от плановых годовых назначений, или 218 436,41 рублей, при годовых бюджетных назначениях 934 391,81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Шумаров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0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25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б исполнении бюджета Шумаровского сельского поселения Мглинского района за 1 квартал 2015 года  утвержден по доходам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2 918,00 рублей, расходам в сумме 934 391,81  рублей, с превышением расходов над доходами в сумме 31 473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дефицит бюджета Шумаровского сельского поселения Мглинского района  сложился в сумме 11 876,1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01:00Z</dcterms:created>
  <dc:creator>Пользователь</dc:creator>
  <dc:description/>
  <cp:keywords/>
  <dc:language>en-US</dc:language>
  <cp:lastModifiedBy>Пользователь Windows</cp:lastModifiedBy>
  <cp:lastPrinted>2015-06-04T15:55:00Z</cp:lastPrinted>
  <dcterms:modified xsi:type="dcterms:W3CDTF">2015-05-06T17:07:00Z</dcterms:modified>
  <cp:revision>3</cp:revision>
  <dc:subject/>
  <dc:title>ЗАКЛЮЧЕНИЕ</dc:title>
</cp:coreProperties>
</file>