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езультатах проверки финансово – хозяйственной деятельности МП «Аптека № 39» за 2011-2013 год и 10 месяцев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12.2014 г.                                                                                        г. Мглин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Проверка проведена на основании распоряжения главы администрации от 12.12.2014 № 381-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роверки  являлось,  анализ финансово - экономического состояния за 2011-2014 годы.</w:t>
      </w:r>
    </w:p>
    <w:p>
      <w:pPr>
        <w:pStyle w:val="Style17"/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верка проведена на основании документов, представленных МП «Аптека № 39».</w:t>
      </w:r>
    </w:p>
    <w:p>
      <w:pPr>
        <w:pStyle w:val="Style17"/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кой установлено следующе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Согласно действующему законодательству о налогах и сборах Предприятие применяет две системы налогообложени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упрощенную систему налогообложения (реализация лекарственных средств учреждениям) с объектом налогообложения «доходы» (уведомление ИМНС России № 8 по Брянской области от 26.11.2006 №1026)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единый налог на вмененный доход (розничная торговля лекарственными средствами за наличный расчет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Доходы предприятия формируются по выполненным услугам в соответствии с принятой учетной политикой, утвержденной приказом заведующего аптекой  от 28.12.2012 № 16. Бухгалтерский учет ведется ручным способом с частичным применением средств автоматизаци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Учет товаров по розничной и оптовой торговле ведется отдельно (ЕНВД-99,3%, УСН – опт(0,7%)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ЕНВД объект налогообложения – площадь торгового зал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УСН объект налогообложения доходы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В соответствии со ст. 20 Федерального закона от 14.11.2002 № 161-ФЗ  (ред. От 19.07.2011)  «О государственных и муниципальных унитарных предприятий», Собственник имущества унитарного предприятия в отношении предприяти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определяет порядок составления,  утверждения  показателей плана финансово – хозяйственной деятельности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утверждает, показатели экономической эффективности деятельности унитарного предприятия и контролирует их выполнение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При проверке установлено, что собственник имущества предприятия – Комитет по управлению муниципальным имуществом Мглинского района  за проверяемый период не определял порядок составления, утверждения показателей планов финансово – хозяйственной деятельности, не утверждал показатели экономической эффективности деятельности МП «Аптека № 39» и не запрашивал отчеты о финансово хозяйственной  деятельности предприят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08.12.2014 года № 430 комитетом по  управлению муниципальным имуществом Мглинского района  сделан запрос о представлении бухгалтерской отчетности.      Предприятие представило бухгалтерский отчет за 2011-2013 год  и 10 месяцев 2014 года, где отражено, что структура баланса за этот период – отрицательная (убыточная), а Предприятие является неплатежеспособным  и финансово неустойчивым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В соответствии с постановлением Правительства РФ от 20.05.94 № 498 «О некоторых мерах по реализации законодательства о несостоятельности предприятий» основанием для признания структуры баланса неудовлетворительной, предприятие – неплатёжеспособным является выполнение   следующих двух условий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 коэффициент текущей ликвидности, который характеризует общую обеспеченность оборотными средствами для ведения хозяйственной деятельности и своевременного погашения срочных обязательств (норматив -  не менее 2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/>
      </w:pPr>
      <w:r>
        <w:rPr>
          <w:color w:val="000000"/>
          <w:spacing w:val="-1"/>
        </w:rPr>
        <w:t xml:space="preserve">- коэффициент  обеспеченности собственными средствами, характеризует достаточность у предприятия собственных оборотных средств для финансовой устойчивости  (норматив – не менее 0,1)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 xml:space="preserve">По состоянию на 01.10.2014 года размер коэффициентов составляет 0,13 и (-6,6) т.е. предприятие является неплатежеспособным.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 основании этих критериев структура баланса Предприятия признается неудовлетворительной, а Предприятие неплатежеспособным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Динамика экономических показателей за последние три года и 10 месяцев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014 года следующа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63"/>
        <w:gridCol w:w="1513"/>
        <w:gridCol w:w="1513"/>
        <w:gridCol w:w="1525"/>
        <w:gridCol w:w="151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стат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1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3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10 м-в 2014 го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уч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4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5245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ебестоимость проданных товар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4957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475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5844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4051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ловая прибы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9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оммерческие расходы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/>
            </w:pPr>
            <w:r>
              <w:rPr>
                <w:color w:val="000000"/>
                <w:spacing w:val="-1"/>
              </w:rPr>
              <w:t>(1840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/>
            </w:pPr>
            <w:r>
              <w:rPr>
                <w:color w:val="000000"/>
                <w:spacing w:val="-1"/>
              </w:rPr>
              <w:t>(207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/>
            </w:pPr>
            <w:r>
              <w:rPr>
                <w:color w:val="000000"/>
                <w:spacing w:val="-1"/>
              </w:rPr>
              <w:t>(20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/>
            </w:pPr>
            <w:r>
              <w:rPr>
                <w:color w:val="000000"/>
                <w:spacing w:val="-1"/>
              </w:rPr>
              <w:t>(1377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 том числ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работная пл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/>
            </w:pPr>
            <w:r>
              <w:rPr>
                <w:color w:val="000000"/>
                <w:spacing w:val="-1"/>
              </w:rPr>
              <w:t>7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исления на з/ пл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ен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ие услуги (эл.энргия, охрана, прог.обес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С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339966"/>
                <w:spacing w:val="-1"/>
              </w:rPr>
            </w:pPr>
            <w:r>
              <w:rPr>
                <w:color w:val="339966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ие(з.части.стр.матер. инвен., и др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и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122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12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10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92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м числ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НВ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уги бан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ыль (убыток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748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839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570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275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ебиторская задолженност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едиторская задолжен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0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0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8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6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тые актив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учено тов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6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4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2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6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лачено тов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8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1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exact" w:line="274"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7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Из таблицы видно, что товарооборот от реализации товаров составил в 2011 году в сумме 6171 тыс. рублей, 2012 году 6110 тыс. рублей, в 2013 году 7403 тыс. рублей, за 10 месяцев  2014 года 5245 тыс. рублей. Наценка на товары в среднем  составила за 2011 год 19,7%, за 2012 год 22,1,%, за 2013 год 21,1 %, за 2014 год 23,1 %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Получаемая валовая прибыль  Предприятия  не покрывает коммерческие и прочие расходы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В ходе поверки установлено, что при реализации готовых лекарственных средств применяются Предприятием следующие розничные надбавки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на жизненно необходимые и важнейшие лекарственные средства  от 13 до 22 %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на  прочие  и дорогостоящие средства 25%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Выборочной проверкой правильности  и обоснованности применения розничных надбавок на готовые лекарственные средства нарушений не установлено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Выводы и предложения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b/>
          <w:b/>
          <w:color w:val="339966"/>
          <w:spacing w:val="-1"/>
        </w:rPr>
      </w:pPr>
      <w:r>
        <w:rPr>
          <w:b/>
          <w:color w:val="339966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rPr/>
      </w:pPr>
      <w:r>
        <w:rPr>
          <w:color w:val="000000"/>
        </w:rPr>
        <w:t>- Предприятие на данный момент является  неплатежеспособным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Предприятию необходимо договориться с поставщиком о подписании мирового соглашения с рассрочкой платежа на несколько лет и возобновлении поставки товара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ересмотреть свои коммерческие расходы с целью более эффективного использования средств;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- Комитету по управлению муниципальным имуществом Мглинского района  по муниципальному предприятию </w:t>
      </w:r>
      <w:r>
        <w:rPr/>
        <w:t xml:space="preserve"> « Аптека  № 39»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/>
      </w:pPr>
      <w:r>
        <w:rPr>
          <w:color w:val="000000"/>
          <w:spacing w:val="-1"/>
        </w:rPr>
        <w:t>-  определить порядок составления,  утверждения  показателей плана финансово – хозяйственной деятельности  предприятия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 w:before="5" w:after="0"/>
        <w:ind w:left="1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утверждать, показатели экономической эффективности деятельности  предприятия и контролировать их выполнение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7"/>
        <w:spacing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палаты</w:t>
      </w:r>
    </w:p>
    <w:p>
      <w:pPr>
        <w:pStyle w:val="Normal"/>
        <w:rPr/>
      </w:pPr>
      <w:r>
        <w:rPr/>
        <w:t>Мглинского района                    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29:00Z</dcterms:created>
  <dc:creator>Admin</dc:creator>
  <dc:description/>
  <cp:keywords/>
  <dc:language>en-US</dc:language>
  <cp:lastModifiedBy>Admin</cp:lastModifiedBy>
  <cp:lastPrinted>2014-03-24T13:00:00Z</cp:lastPrinted>
  <dcterms:modified xsi:type="dcterms:W3CDTF">2014-12-29T06:33:00Z</dcterms:modified>
  <cp:revision>11</cp:revision>
  <dc:subject/>
  <dc:title>Информация</dc:title>
</cp:coreProperties>
</file>