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7 год и на плановый период 2018 и 2019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20.12.2016 года № 5-24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7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к решению «О бюджете Мглинского муниципального района на 2017 год и на плановый период 2018 и 2019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20.12.2016 года № 5-24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Мглинского муниципального района на плановый период 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2018 и 2019 годов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127"/>
      </w:tblGrid>
      <w:tr>
        <w:trPr>
          <w:trHeight w:val="79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Admin</cp:lastModifiedBy>
  <cp:lastPrinted>2016-12-20T17:28:00Z</cp:lastPrinted>
  <dcterms:modified xsi:type="dcterms:W3CDTF">2016-12-20T13:29:00Z</dcterms:modified>
  <cp:revision>35</cp:revision>
  <dc:subject/>
  <dc:title>Приложение  </dc:title>
</cp:coreProperties>
</file>