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64024803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20965757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70871384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34314180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