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0904134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2519351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8548815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83369401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