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755270426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983001273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617518479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406846340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