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6534683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0767923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26790148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4136487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