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8426109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6304565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01005806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81373228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