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0781561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09358873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48539720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89422439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