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4962" w:hanging="4962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Главе района, председателю                                                                                               Мглинского районного                                     Совета народных депутатов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ковой Н.В.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Уважаемая  Наталья Васильевн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В связи с возникшей необходимостью безотлагательного принятия решения администрация Мглинского района просит рассмотреть проект решения «О внесении изменений в решение  от 26 декабря  2017 года № 5- 327 «О бюджете Мглинского муниципального района на 2018 и на плановый период 2019 и 2020 годов» методом опроса депутатов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  района                                        А.А. Пущи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исп. Казеко Л.И.</w:t>
      </w:r>
    </w:p>
    <w:p>
      <w:pPr>
        <w:pStyle w:val="Normal"/>
        <w:rPr>
          <w:sz w:val="28"/>
        </w:rPr>
      </w:pPr>
      <w:r>
        <w:rPr>
          <w:sz w:val="28"/>
        </w:rPr>
        <w:t>тел.2-17-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42:00Z</dcterms:created>
  <dc:creator>Зайцева</dc:creator>
  <dc:description/>
  <cp:keywords/>
  <dc:language>en-US</dc:language>
  <cp:lastModifiedBy>User</cp:lastModifiedBy>
  <cp:lastPrinted>2018-01-17T12:46:00Z</cp:lastPrinted>
  <dcterms:modified xsi:type="dcterms:W3CDTF">2018-01-17T08:47:00Z</dcterms:modified>
  <cp:revision>87</cp:revision>
  <dc:subject/>
  <dc:title>                                                                       Председателю Мглинского районного Совета народных депутатов</dc:title>
</cp:coreProperties>
</file>