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СКОЕ  СЕЛЬСКОЕ  ПОСЕЛЕНИЕ</w:t>
      </w:r>
    </w:p>
    <w:p>
      <w:pPr>
        <w:pStyle w:val="Normal"/>
        <w:jc w:val="center"/>
        <w:rPr>
          <w:rStyle w:val="Emphasis"/>
        </w:rPr>
      </w:pPr>
      <w:r>
        <w:rPr>
          <w:sz w:val="28"/>
          <w:szCs w:val="28"/>
        </w:rPr>
        <w:t>ВЫСОКСКАЯ  СЕЛЬСКАЯ  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4»_декабря_2018года № 27                                                             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. Высокое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</w:t>
      </w:r>
    </w:p>
    <w:p>
      <w:pPr>
        <w:pStyle w:val="ConsNonformat"/>
        <w:widowControl/>
        <w:ind w:right="49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завершения операций по исполнению бюджета  муниципального образования  «Высокское сельское поселение, Мглинского района, Брянской области» в текущем финансовом году и обеспечения получателей бюджетных средств наличными деньгами, необходимыми для осуществления их деятельности в нерабочие праздничные дни</w:t>
      </w:r>
    </w:p>
    <w:p>
      <w:pPr>
        <w:pStyle w:val="ConsNonformat"/>
        <w:widowControl/>
        <w:ind w:right="2835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left"/>
        <w:rPr/>
      </w:pPr>
      <w:r>
        <w:rPr/>
        <w:t>В  целях  реализации   статьи  242   Бюджетного  кодекса   Российской Федерации п р и к а з ы в а ю:</w:t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рилагаемый Порядок завершения операций по исполнению  бюджета  сельского поселения в текущем финансовом году и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получателей  бюджетных средств наличными   деньгами, необходимыми дл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осуществления их деятельности в   нерабочие праздничные дни в Российской Федерации в январе очередного финансового г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Контроль за исполнением  постановления  возложить на  специалиста 1 категории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Высокской </w:t>
      </w:r>
    </w:p>
    <w:p>
      <w:pPr>
        <w:pStyle w:val="ConsNonformat"/>
        <w:widowControl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й администрации                                                    А.М.Калмык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Высокской</w:t>
      </w:r>
    </w:p>
    <w:p>
      <w:pPr>
        <w:pStyle w:val="Normal"/>
        <w:tabs>
          <w:tab w:val="clear" w:pos="720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й админист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 24 декабря 2018г № 27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ЕНИЯ ОПЕРАЦИЙ ПО ИСПОЛНЕНИЮ  БЮДЖЕТА  СЕЛЬСКОГО ПОСЕЛЕНИЯ В ТЕКУЩЕМ ФИНАНСОВОМ ГОДУ И ОБЕСПЕЧЕНИЕ ПОЛУЧАТЕЛЕЙ БЮДЖЕТНЫХ СРЕДСТВ ПРИ ЗАВЕРШЕНИИ ТЕКУЩЕГО ФИНАНСОВОГО ГОДА НАЛИЧНЫМИ ДЕНЬГАМИ, НЕОБХОДИМЫМИ ДЛЯ ОСУЩЕСТВЛЕНИ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исполнение  бюджета сельского поселения завершается в части кассовых операций по расходам  бюджета сельского поселения и источникам финансирования дефицита бюджета сельского поселения  - 29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Главным распорядителям (распорядителям) средств бюджета сельского поселения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распределить ассигнования, предусмотренные сводной бюджетной росписью на текущий год, не позднее 25 декабря текущего финансового года, за исключением случаев, связанных с распределением средств резервного фонда и иным образом зарезервированных средств, получением субсидий, субвенций, иных межбюджетных трансфертов и безвозмездных поступлений, утвержденных законом о бюджете, внесением изменений в закон о бюджете на текущий финансовый год и на плановый период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перечисление межбюджетных трансфертов в бюджет муниципального района до последнего рабочего дня текущего финансового года включительно;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сельского поселения управление Федерального казначейства по Брянской области  (далее УФК по Брянской области) принимает до последнего рабочего дня текущего финансового года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Высокской сельской администрации - расчетные документы для осуществления кассовых выплат с лицевого счета бюджета, расходные расписания для доведения до главных распорядителей (распорядителей) средств бюджета сельского поселения  предельных объемов финансирования за счет субсидий, субвенций и иных межбюджетных трансфертов, имеющих целевое назначение, операции с которыми в соответствии с законодательством Российской Федерации осуществляются на лицевых счетах, открытых в органах Федерального казначейства (далее целевые федеральные и областные средства)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 бюджета сельского поселения расходные расписания для доведения до подведомственных бюджетополучателей предельных объемов финансирования за счет целевых федеральных и областных средств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получателей средств бюджета сельского поселения - платежные документы и расчетные документы для осуществления кассовых выплат за счет целевых федеральных и областных средств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лучатели средств бюджета сельского поселения (администраторы источников финансирования дефицита бюджета) обеспечивают представление в УФК по Брянской области (при осуществлении кассовых выплат за счет целевых федеральных и  областных средств)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до последнего рабочего дня текущего финансового года, а для осуществления операций по выплатам за счет наличных денег до  17-00 часов   28.12.2018г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УФК по Брянской области осуществляет в установленном порядке кассовые выплаты из  бюджета сельского поселения на основании расчетных документов и платежных документов, указанных в пунктах 3, 4 настоящего Порядка,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УФК по Брянской области в последний рабочий день текущего финансового года при наличии неиспользованных остатков средств на  соответствующих счетах №40116 перечисляет их платежными поручениями на счет № 40204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 соответствующих счетах №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Остатки  предельных объемов финансирования для кассовых выплат из бюджета сельского поселения текущего финансового года, отраженные на лицевых счетах  открытых в УФК по Брянской области  главным распорядителям и получателям средств бюджета сельского поселения (главным администраторам источников финансирования дефицита бюджета сельского поселения), не подлежат учету на указанных лицевых счетах в качестве остатков на начало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статки средств бюджета сельского поселения завершенного финансового года, поступившие на счет № 40204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если средства бюджета сельского поселения завершенного финансового года, направленные на осуществление социальных выплат в соответствии с законодательством Российской Федерации, возвращены в очередном финансовом году подразделениями Банка России или кредитными организациями на счет №40204 по причине неверного указания в платежных поручениях реквизитов получателя платежа, получатели средств бюджета сельского поселения вправе представить в УФК по Брянской области (при осуществлении кассовых выплат за счет целевых федеральных и  областных средств) платежные документы для перечисления указанных средств по уточненным реквизитам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12:00Z</dcterms:created>
  <dc:creator>Аксёненко Артур</dc:creator>
  <dc:description/>
  <cp:keywords/>
  <dc:language>en-US</dc:language>
  <cp:lastModifiedBy>Glavbuhgalter</cp:lastModifiedBy>
  <cp:lastPrinted>2019-01-11T14:47:00Z</cp:lastPrinted>
  <dcterms:modified xsi:type="dcterms:W3CDTF">2019-01-11T11:50:00Z</dcterms:modified>
  <cp:revision>8</cp:revision>
  <dc:subject/>
  <dc:title>Приказ</dc:title>
</cp:coreProperties>
</file>