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от 07.05.2018 года  № ______   «Об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исполнении  бюджета муниципального образования « Новочешуйковское сельское,       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 xml:space="preserve">поселение,Мглинскогорайона,Брянской области» за  </w:t>
      </w:r>
      <w:r>
        <w:rPr>
          <w:b w:val="false"/>
          <w:bCs w:val="false"/>
          <w:sz w:val="24"/>
        </w:rPr>
        <w:t>1 квартал 2018</w:t>
      </w:r>
      <w:r>
        <w:rPr>
          <w:b w:val="false"/>
          <w:sz w:val="24"/>
        </w:rPr>
        <w:t xml:space="preserve"> года».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 xml:space="preserve">бюджета муниципального образования «Новочешуйковское сельское поселение,Мглинского района,Брянской области» за </w:t>
      </w:r>
      <w:r>
        <w:rPr>
          <w:b w:val="false"/>
          <w:bCs w:val="false"/>
          <w:sz w:val="24"/>
        </w:rPr>
        <w:t>1 квартал</w:t>
      </w:r>
      <w:r>
        <w:rPr>
          <w:b w:val="false"/>
          <w:sz w:val="24"/>
        </w:rPr>
        <w:t xml:space="preserve"> 2018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руб)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  <w:gridCol w:w="1800"/>
        <w:gridCol w:w="180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60 01 02 00 00 00 0000 0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60 01 02 00 00 00 0000 7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60 01 02 00 00 00 0000 7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бюджетами поселен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46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441,4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4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4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44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90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3:00Z</dcterms:created>
  <dc:creator>Пользователь</dc:creator>
  <dc:description/>
  <cp:keywords/>
  <dc:language>en-US</dc:language>
  <cp:lastModifiedBy>user</cp:lastModifiedBy>
  <cp:lastPrinted>2018-04-26T15:44:00Z</cp:lastPrinted>
  <dcterms:modified xsi:type="dcterms:W3CDTF">2018-04-26T11:44:00Z</dcterms:modified>
  <cp:revision>62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