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доходах, расходах, об имуществе и обязательствах имущественного характера лиц, замещающих муниципальные должности,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за отчетный период с 1 января по 31 декабря 2017 года </w:t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260"/>
        <w:gridCol w:w="1080"/>
        <w:gridCol w:w="900"/>
        <w:gridCol w:w="1080"/>
        <w:gridCol w:w="1260"/>
        <w:gridCol w:w="1080"/>
        <w:gridCol w:w="1080"/>
        <w:gridCol w:w="1620"/>
        <w:gridCol w:w="1440"/>
        <w:gridCol w:w="1620"/>
      </w:tblGrid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лица, чьи сведения размещаютс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*&gt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**&gt;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тюхов Анатолий Андреевич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председателя комисси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 пол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209,4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дулина Татьяна Александ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540,7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лозя Зинаида Алексеевн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хетчбе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794,6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енко Светлана Иван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964,8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икова Наталья Васи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гл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182,8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умнов Борис Парфен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НО логан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14,2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(супруги)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998,6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цкова Валентина Пет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344,3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406,2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джет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изводственное здание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30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енко Ольг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559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драт Николай Николаевич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091,8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сан экстрел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979,8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елев Сергей Анатол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 пол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656,4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04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а Людмила Васи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154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025,9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понов Николай Петрович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480,1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гра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317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шенков Александр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387,1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038,0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ко Галина Феоф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353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921059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387,7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чная Анна Пет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004,6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Гранта 219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506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умцев Николай Алексее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719,5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2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807,7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2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усов Александр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каптю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9489,9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транзи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   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 54115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     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5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     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 55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     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     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     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60,9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оляко Николай Николаевич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д фокус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935,2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SUN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ази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опенко Георгий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 53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526,7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313,9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махов Владимир Павлович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07-4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984,8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монде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177,0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дьков Александр Григорь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903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66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ьков Сергей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зда С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UBARU IMPRESA</w:t>
            </w:r>
            <w:r>
              <w:rPr/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57,1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жикова Лариса Васи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ы Мглинского рай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 -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547,7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 -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 -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ЖО 30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373,3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 -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дин Михаил Иванович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ода </w:t>
            </w:r>
            <w:r>
              <w:rPr>
                <w:lang w:val="en-US"/>
              </w:rPr>
              <w:t>Oktav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7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пиков Сергей Никола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843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помещ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те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64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ушенков Александр Алексеевич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 21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20,5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АЗ 969 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А церат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67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пик Михаил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507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038,4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ербаков Владимир Петрович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04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18,6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(супруг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(1/10)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567,5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*&gt; Указывается только фамилия, имя, отчество лица, чьи сведения размещаются.</w:t>
      </w:r>
    </w:p>
    <w:p>
      <w:pPr>
        <w:pStyle w:val="Normal"/>
        <w:jc w:val="both"/>
        <w:rPr/>
      </w:pPr>
      <w:r>
        <w:rPr/>
        <w:t xml:space="preserve">Фамилия, имя, отчество супруги (супруга) и несовершеннолетних детей не указываются. </w:t>
      </w:r>
    </w:p>
    <w:p>
      <w:pPr>
        <w:pStyle w:val="Normal"/>
        <w:jc w:val="both"/>
        <w:rPr/>
      </w:pPr>
      <w:r>
        <w:rPr/>
        <w:t xml:space="preserve">&lt;**&gt; Сведения указываются, если общая сумма совершенной сделки превышает общий доход лица, чьи сведения размещаются, и его супруги (супруга) за три последних года, предшествующих отчетному периоду. </w:t>
      </w:r>
    </w:p>
    <w:p>
      <w:pPr>
        <w:pStyle w:val="Normal"/>
        <w:rPr/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rPr>
          <w:rStyle w:val="FontStyle13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1:19:00Z</dcterms:created>
  <dc:creator>Admin</dc:creator>
  <dc:description/>
  <cp:keywords/>
  <dc:language>en-US</dc:language>
  <cp:lastModifiedBy>Admin</cp:lastModifiedBy>
  <cp:lastPrinted>2018-05-10T15:28:00Z</cp:lastPrinted>
  <dcterms:modified xsi:type="dcterms:W3CDTF">2018-05-10T11:28:00Z</dcterms:modified>
  <cp:revision>6</cp:revision>
  <dc:subject/>
  <dc:title>Приложение к</dc:title>
</cp:coreProperties>
</file>