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6 » декабря  2017 года  № 5-327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образования «Мглинский район»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    247 849 388,21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56 674 913,2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8 825 525,0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)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)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5 504 680,05 рублей, на 2019 год 13 033 400,00 рублей, на 2020 год  13 723 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)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7 376 776,21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3 164 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4:56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8-03-02T04:56:00Z</dcterms:modified>
  <cp:revision>2</cp:revision>
  <dc:subject/>
  <dc:title>закон об областном бюджете</dc:title>
</cp:coreProperties>
</file>