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ОВ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.04.2015 года № 3-38</w:t>
      </w:r>
    </w:p>
    <w:p>
      <w:pPr>
        <w:pStyle w:val="Normal"/>
        <w:rPr/>
      </w:pPr>
      <w:r>
        <w:rPr/>
        <w:t xml:space="preserve">       </w:t>
      </w:r>
      <w:r>
        <w:rPr/>
        <w:t>село Соко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 и проведении публичных </w:t>
      </w:r>
    </w:p>
    <w:p>
      <w:pPr>
        <w:pStyle w:val="Normal"/>
        <w:rPr/>
      </w:pPr>
      <w:r>
        <w:rPr/>
        <w:t xml:space="preserve">слушаний по проекту решения «О  внесении </w:t>
      </w:r>
    </w:p>
    <w:p>
      <w:pPr>
        <w:pStyle w:val="Normal"/>
        <w:rPr/>
      </w:pPr>
      <w:r>
        <w:rPr/>
        <w:t>изменений и дополнений  в Устав</w:t>
      </w:r>
    </w:p>
    <w:p>
      <w:pPr>
        <w:pStyle w:val="Normal"/>
        <w:rPr/>
      </w:pPr>
      <w:r>
        <w:rPr/>
        <w:t xml:space="preserve"> </w:t>
      </w:r>
      <w:r>
        <w:rPr/>
        <w:t>Соко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уководствуясь ст.   28 Федерального Закона от 6 октября 2003 года № 131-ФЗ «Об общих принципах  организации местного самоуправления в Российской Федерации»  с последующими изменениями и дополнениями», Уставом сельского поселения Соколовский сельский Совет народных депутатов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        </w:t>
      </w:r>
      <w:r>
        <w:rPr/>
        <w:t>1.  Провести   публичные слушания по проекту решения «О  внесении изменений и дополнений в Устав  Соколовского сельского поселения» 21.05.2015 года в 12.00 часов в здании Соколовского сельского клуба, в 14.00 часов в здании Бурчаковского сельского клуба.</w:t>
      </w:r>
    </w:p>
    <w:p>
      <w:pPr>
        <w:pStyle w:val="Normal"/>
        <w:rPr/>
      </w:pPr>
      <w:r>
        <w:rPr/>
        <w:t xml:space="preserve">          </w:t>
      </w:r>
      <w:r>
        <w:rPr/>
        <w:t>2. Итоговый документ о результатах публичных слушаний по вопросу «О внесении изменений и дополнений  в Устав Соколовского сельского поселения» обнародовать путем опубликования в издании администрации Мглинского  района и Мглинского районного Совета народных депутатов 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Данное решение вступает в силу со дня принятия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 Данное решение  обнародовать путем опубликования в  официальном издании администрации Мглинского района и районного Совета народных депутатов «Муниципальный вестник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околов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А.А.Кравц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1:00Z</dcterms:created>
  <dc:creator>Pre_Installed User</dc:creator>
  <dc:description/>
  <cp:keywords/>
  <dc:language>en-US</dc:language>
  <cp:lastModifiedBy>Соколовка</cp:lastModifiedBy>
  <cp:lastPrinted>2015-05-06T10:32:00Z</cp:lastPrinted>
  <dcterms:modified xsi:type="dcterms:W3CDTF">2015-05-06T06:44:00Z</dcterms:modified>
  <cp:revision>4</cp:revision>
  <dc:subject/>
  <dc:title>БРЯНСКАЯ  ОБЛАСТЬ  МГЛИНСКИЙ  РАЙОН</dc:title>
</cp:coreProperties>
</file>