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реш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Мглин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40"/>
          <w:szCs w:val="40"/>
        </w:rPr>
        <w:t>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8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 и 2020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глинского городского</w:t>
      </w:r>
      <w:r>
        <w:rPr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 на 2018 год и на плановый период 2019 и 2020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18 год и на плановый период 2019 и 2020 годов были сформированы исходя из прогнозируемого объема налоговых и неналоговых доходов, безвозмездных поступлений из бюджета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, долгосрочной устойчивости бюджетной систем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Мглинского городского поселения осуществляется в формате «скользящей трехлетк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спределением расходов бюджета Мглинского город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и видам расходов классификации расходов бюджета, а также главным распорядителям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18 год и на плановый период 2019 и 2020 годов станут следующие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стабильности, которая предусматривает, в том числе, сбалансированный бюджет, поэтапное погашение части задолженности по привлеченным кредитам коммерческих банков в целях минимизации кредитных рисков области в будущем, сохранения стабильности выполнения бюджетных обязательств на будущие периоды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овременных механизмов предоставления гражданам государственных услуг, модернизация сети учреждений, оказывающих государственные услуги за счет бюджетных средств, обеспечение обратной связи с потребителями услуг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;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b w:val="false"/>
          <w:szCs w:val="28"/>
        </w:rPr>
        <w:t>модернизация форм и методов поддержки местных бюджетов, обеспечение расширения финансовой самостоятельности муниципалитетов, ориентация финансовой поддержки на достижение конечных результатов в сфере полномочий местного самоуправления.</w:t>
      </w:r>
      <w:r>
        <w:rPr>
          <w:kern w:val="2"/>
          <w:szCs w:val="28"/>
        </w:rPr>
        <w:t xml:space="preserve">                                                                        СТРУКТУРА ПРОЕКТА  РЕШЕНИЯ   СОВЕТА НАРОДНЫХ ДЕПУТАТОВ ГОРОДА МГЛИНА</w:t>
        <w:br/>
        <w:t>«О БЮДЖЕТЕ МГЛИНСКОГО ГОРОДСКОГО ПОСЕЛЕНИЯ НА 2018 ГОД И НА ПЛАНОВЫЙ ПЕРИОД 2019 И 2020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 Совета народных депутатов города Мглина «О бюджете Мглинского городского поселения на 2018 год и на плановый период 2019 и 2020 годов» включает 16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18 год  (доходы, расходы, показатели сбалансированности бюджета, а также верхний предел муниципального внутреннего долга Мглинского город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19 и 2020 годов (доходы, расходы, показатели сбалансированности бюджета, а также верхний предел муниципального внутреннего долга Мглинского город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8 год и на плановый период 2019 и 2020 год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устанавливает перечень главных администраторов доходов поселения, перечень главных администраторов источников финансирования дефицита бюджета поселения. Устанавливает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 осуществляется нормативным правовым актом админист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8-2020 годы, устанавливает ведомственную структуру расходов бюджета поселения на 2018-2020 годы,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убвенции, иные межбюджетные трансферты  предоставляются в порядке,  установленном Законами Брянской области, решениями Мглиского района и нормативным правовым актом администраци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.Устанавливает объем межбюджетных трансфертов, предоставляемых бюджету Мглинского муниципального района из бюджета Мглинского городского поселения на 2018-2020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 администрации Мглинского района на 2018-2020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порядок предоставления субсиди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 ,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 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решения устанавливает численность работников муници-пальных учрежд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определяет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 решения устанавливает верхний предел внутреннего долга по муниципальным гарантия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 решения определяет формат и сроки пред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 вводит в действие решение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7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Мглинского городского поселения на 2018 год и на плановый период 2019 и 2020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доходов бюджета Мглинского город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источников финансирования дефицита бюджета Мглинского город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доходов бюджета Мглинского город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Мглинского городского поселения на 2018 год и на плановый период 2019 и 2020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расходов бюджета Мглинского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18 год и на плановый период 2019 и 2020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 НА 2018 ГОД И НА</w:t>
        <w:br/>
        <w:t>ПЛАНОВЫЙ ПЕРИОД 2019 и 2020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18 год и на плановый период 2019 и 2020 годов сформированы на основе прогноза социально-экономического развития поселения на 2018-2020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18 год и на плановый период 2019 и 2020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47"/>
        <w:gridCol w:w="1326"/>
        <w:gridCol w:w="1326"/>
        <w:gridCol w:w="1326"/>
      </w:tblGrid>
      <w:tr>
        <w:trPr>
          <w:tblHeader w:val="true"/>
          <w:trHeight w:val="23" w:hRule="atLeast"/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7 год (первоначальный 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8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9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0 год (план)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3217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5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11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3408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253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48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275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68190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 4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5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218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217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5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11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3408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18-2020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18 год</w:t>
        <w:br/>
        <w:t>и на плановый период 2019 и 2020 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02.11. 201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20</w:t>
      </w:r>
      <w:r>
        <w:rPr>
          <w:sz w:val="28"/>
          <w:szCs w:val="28"/>
        </w:rPr>
        <w:t>044880,00 р</w:t>
      </w:r>
      <w:r>
        <w:rPr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17 году налоговые доходы составляют – 15447980,00 рублей, неналоговые доходы – 1577324,00 рубля. Удельный вес налоговых доходов в общей сумме налоговых и неналоговых доходов бюджета поселения  90,73 процента, неналоговых доходов  9,27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Налоговые и неналоговые доходы бюджета поселения на 2018 год планируются в сумме 20044880,00</w:t>
      </w:r>
      <w:r>
        <w:rPr/>
        <w:t xml:space="preserve"> </w:t>
      </w:r>
      <w:r>
        <w:rPr>
          <w:sz w:val="28"/>
          <w:szCs w:val="20"/>
        </w:rPr>
        <w:t>рублей, на 2019 год - в сумме 21727530,00</w:t>
      </w:r>
      <w:r>
        <w:rPr/>
        <w:t xml:space="preserve"> </w:t>
      </w:r>
      <w:r>
        <w:rPr>
          <w:sz w:val="28"/>
          <w:szCs w:val="20"/>
        </w:rPr>
        <w:t xml:space="preserve">рублей, на 2020 год – в сумме 2216819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17-2020 годах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875"/>
        <w:gridCol w:w="1402"/>
        <w:gridCol w:w="1401"/>
        <w:gridCol w:w="1398"/>
        <w:gridCol w:w="1397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48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75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819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55953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9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8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2879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4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18 год и на период до 2020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расчете доходов бюджета поселения учитывались параметры бюджета Мглинского городского поселения, которые сформированы в соответствии с требованиями бюджетного кодекса Российской Федерации, федеральных законов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 ФЗ «Об общих принципах организации местного самоуправления в Российской Федерации, действующего законодательства Брянской области, Мглинского района и городского поселения».</w:t>
      </w:r>
    </w:p>
    <w:p>
      <w:pPr>
        <w:pStyle w:val="Normal"/>
        <w:keepNext w:val="true"/>
        <w:spacing w:before="120" w:after="120"/>
        <w:ind w:right="-40" w:hanging="0"/>
        <w:jc w:val="center"/>
        <w:rPr/>
      </w:pPr>
      <w:r>
        <w:rPr>
          <w:b/>
          <w:sz w:val="28"/>
          <w:szCs w:val="20"/>
        </w:rPr>
        <w:t>Особенности расчетов поступлений платежей в бюджет поселения по</w:t>
        <w:br/>
        <w:t>основным доходным источникам на 2018 год и на период до 2020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18 год осуществлён исходя из ожидаемой оценки поступлений налога на доходы физических лиц на 2017 год, а также из фонда оплаты труда на 2018 год по данным администрации Мглинского района и прогнозируемых показателей социально – экономического развития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огнозный объём поступлений налога в 2018 году в объёме 5163620,00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 удельный вес в общем объеме налоговых и неналоговых доходов  25,76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ы бюджета поселения по налогу на доходы физических лиц прогнозируются на 2019 и 2020 годы в сумме 5427730,00 рублей и </w:t>
      </w:r>
      <w:r>
        <w:rPr>
          <w:sz w:val="28"/>
          <w:szCs w:val="28"/>
        </w:rPr>
        <w:t>569183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8 год –253966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25905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2642260,00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а поступлений налога на имущество физических лиц на 2018-2020 годы будет производиться в соответствии с  32 главой НК РФ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8 год – 79451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 91952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91952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18 год произведен на основе прогнозных сведений о начисленных суммах налога на 2018 год представленных Управлением ФНС России по Брянской области, с учетом  собираемости налога 95%, а также от погашения части задолж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16 год, сведений администраторов платежа о начислениях арендной платы в текущем году и оценки на 2018 год с учетом достигнутого в 2017 году уровня собираемости платежа и проведения работы по погашению недоимки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поселения  на 2018-2020 годы составит 1835800,00 рублей, 1835800,00 </w:t>
      </w:r>
      <w:r>
        <w:rPr>
          <w:sz w:val="28"/>
          <w:szCs w:val="28"/>
        </w:rPr>
        <w:t>рублей,</w:t>
      </w:r>
      <w:r>
        <w:rPr>
          <w:sz w:val="28"/>
          <w:szCs w:val="20"/>
        </w:rPr>
        <w:t xml:space="preserve"> и 1835800,00 </w:t>
      </w:r>
      <w:r>
        <w:rPr>
          <w:sz w:val="28"/>
          <w:szCs w:val="28"/>
        </w:rPr>
        <w:t>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/>
      </w:pPr>
      <w:r>
        <w:rPr>
          <w:b/>
          <w:i/>
          <w:sz w:val="28"/>
          <w:szCs w:val="28"/>
        </w:rPr>
        <w:t>Доходы от сдачи в аренду недвижимого имущества, находящегося в муниципальной  собственности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Прогнозируемый  объем поступлений по коду «Доходы от сдачи в аренду имущества, 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» в 2018 году в бюджет города, оценивается в сумме 259600,00  рублей.   На 2019 и 2020 годы в сумме </w:t>
      </w:r>
      <w:r>
        <w:rPr>
          <w:sz w:val="28"/>
        </w:rPr>
        <w:t xml:space="preserve">253600,00  </w:t>
      </w:r>
      <w:r>
        <w:rPr>
          <w:sz w:val="28"/>
          <w:szCs w:val="28"/>
        </w:rPr>
        <w:t xml:space="preserve">рублей  и  </w:t>
      </w:r>
      <w:r>
        <w:rPr>
          <w:sz w:val="28"/>
        </w:rPr>
        <w:t xml:space="preserve">253600,00 </w:t>
      </w:r>
      <w:r>
        <w:rPr>
          <w:sz w:val="28"/>
          <w:szCs w:val="28"/>
        </w:rPr>
        <w:t xml:space="preserve"> рублей  соответственно. Расчет произведен на основании сведений администратора платежа о начислениях арендной  платы в текущем году на основе анализа заключенных договоров аренды по состоянию на 1 октября 2017 года. 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18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 по управлению муниципальным имуществом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города в 2018 году оценивается в размере 50000,00 рублей. На 2019 и 2020 годы в сумме 50000,00 рублей и 50000,00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города на 2018-2020 годы учтены объемы безвозмездных поступлений, предусмотренные проектом решения  «О бюджете Мглинского городского поселения на 2018 год и на плановый период 2019 и 2020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8-2020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8 год – 320194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9 год – 323593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0 год – 335218,00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 бюджета района на 2018-2020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</w:t>
        <w:br/>
        <w:t>из бюджета района на 2018-2020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080"/>
        <w:gridCol w:w="1389"/>
        <w:gridCol w:w="1235"/>
        <w:gridCol w:w="1336"/>
        <w:gridCol w:w="113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8 год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9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0 год, тыс.   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5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2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5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2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на 2018 год наибольший удельный вес занимают субвенции (100 %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субвенций на 2018 год составляет 320194</w:t>
      </w:r>
      <w:r>
        <w:rPr>
          <w:bCs/>
          <w:sz w:val="28"/>
          <w:szCs w:val="28"/>
        </w:rPr>
        <w:t>,00</w:t>
      </w:r>
      <w:r>
        <w:rPr>
          <w:sz w:val="28"/>
          <w:szCs w:val="28"/>
        </w:rPr>
        <w:t xml:space="preserve"> рубля (100 % от общего объема безвозмездных поступлений). Перечень и объемы субвенций из  бюджета Мглинского муниципального района на 2018-2020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 xml:space="preserve">Перечень и объемы субвенций из  бюджета района на 2018-2020 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63"/>
        <w:gridCol w:w="1464"/>
        <w:gridCol w:w="1464"/>
        <w:gridCol w:w="1466"/>
      </w:tblGrid>
      <w:tr>
        <w:trPr>
          <w:tblHeader w:val="true"/>
          <w:trHeight w:val="510" w:hRule="atLeast"/>
          <w:cantSplit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7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18</w:t>
            </w:r>
          </w:p>
        </w:tc>
      </w:tr>
      <w:tr>
        <w:trPr>
          <w:trHeight w:val="465" w:hRule="atLeast"/>
          <w:cantSplit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 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5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218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>В структуре безвозмездных поступлений из средств районного бюджета на 2018 год и на плановый период 2019-2020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18 год - 100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19 год  -100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на 2020 год –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социаль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режиму жесткой экономики бюджетных средств  при достижении максимальной эффективности использования предоставляемых бюджетных ресурсов.</w:t>
      </w:r>
    </w:p>
    <w:p>
      <w:pPr>
        <w:pStyle w:val="Heading1"/>
        <w:spacing w:lineRule="auto" w:line="240" w:before="240" w:after="240"/>
        <w:ind w:firstLine="709"/>
        <w:rPr/>
      </w:pPr>
      <w:r>
        <w:rPr>
          <w:kern w:val="2"/>
          <w:szCs w:val="28"/>
        </w:rPr>
        <w:t>РАСХОДЫ БЮДЖЕТА МГЛИНСКОГО ГОРОДСКОГО                ПОСЕЛЕНИЯ В 2018-2020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, обеспечение деятельности подведомственных учреждений на 2018-2020 годы преимущественно сохранены на уровне 2017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7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i/>
          <w:sz w:val="28"/>
          <w:szCs w:val="28"/>
        </w:rPr>
        <w:t>Объем и структура расходов бюджета поселения в 2018-2020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18 году составит 20365074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19 году – 22051123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20 году – 22503408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18-2020 годы представлена в таблице 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18-2020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82"/>
        <w:gridCol w:w="1283"/>
        <w:gridCol w:w="1282"/>
        <w:gridCol w:w="1283"/>
        <w:gridCol w:w="1283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8 году,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8 год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9 году, 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9 год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             рубл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0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9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3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35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8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8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8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0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водное хозяйство, дорожный фон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9767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9167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8667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541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428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884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8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8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884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884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50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11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34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 на общегосударственные вопросы в 2018 году составят 19600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оборону в 2018 году составят 319994,00 рубля (или 1,6 процентов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в 2018 году составят 157884,00 рублей (или 0,8 процентов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экономику в 2018 году составят 7197674,00 рублей (или 35,3 процентов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жилищно-коммунальное хозяйство в 2018 году составят 12654154,00 рублей (или 62,1 процентов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18 году составят 7884,00 рублей (или 0,1 процентов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физическую культуру и спорт в 2018 году составят 7884,00 рублей (или 0,1 процентов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Мглинского городского поселения в 2018 году приходится на жилищно-коммунальное хозяйство 62,1,2% и национальную экономику 35,3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жилищно-коммунального хозяйства на 2018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уплата взносов на капитальный ремонт многоквартирных домов (86124 рубля)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обеспечению населения бытовыми услугами (1206075 рублей) (в т.ч. убытки бани 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организация и обеспечение освещения улиц (3313603 рубля)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организация и содержание мест захоронения (кладбищ) (1009348 рублей);                                                                                                             мероприятия по благоустройству (5394897 рублей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благоустройству по программе «Формирования современной городской среды на территории Мглинского городского поселения» (1245290 рублей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экономики на 2018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содержание, текущий ремонт и обеспечение безопасности гидротехнических сооружений (728274 рублей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«Дорожное хозяйство (дорожные фонды)» (6313400 рублей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мероприятия в сфере архитектуры и градостроительства (156000 рублей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на капитальные вложения в объекты муниципальной собственности(софинансирование) (398817 рублей)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</w:rPr>
        <w:t>На общегосударственные вопросы запланированы ассигнования на 2018 год в сумме 19600 рублей, в т.ч. на   создание резервного фонда (10000 рубл</w:t>
      </w:r>
      <w:r>
        <w:rPr>
          <w:sz w:val="28"/>
          <w:szCs w:val="28"/>
          <w:lang w:val="ru-RU"/>
        </w:rPr>
        <w:t>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18 год запланированы расходы на содержание спасателей (150000 рублей), на мероприятия по ГО (7884 рублей)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basedOn w:val="0022"/>
    <w:qFormat/>
    <w:rPr>
      <w:rFonts w:cs="Times New Roman"/>
      <w:szCs w:val="28"/>
      <w:lang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7:00Z</dcterms:created>
  <dc:creator>Кулешов Михаил</dc:creator>
  <dc:description/>
  <cp:keywords/>
  <dc:language>en-US</dc:language>
  <cp:lastModifiedBy>Admin</cp:lastModifiedBy>
  <cp:lastPrinted>2017-11-15T15:11:00Z</cp:lastPrinted>
  <dcterms:modified xsi:type="dcterms:W3CDTF">2017-11-15T12:52:00Z</dcterms:modified>
  <cp:revision>5</cp:revision>
  <dc:subject/>
  <dc:title>ПОЯСНИТЕЛЬНАЯ ЗАПИСКА</dc:title>
</cp:coreProperties>
</file>