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явлений аукциона по   продаже права на заключение договора аренды на земельные участки  и продажи земельных участков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от  28</w:t>
      </w:r>
      <w:r>
        <w:rPr>
          <w:color w:val="FF0000"/>
        </w:rPr>
        <w:t>.09.2017 года № 65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 xml:space="preserve">Дата и время проведения аукциона:  </w:t>
      </w:r>
      <w:r>
        <w:rPr>
          <w:b/>
          <w:color w:val="000000"/>
        </w:rPr>
        <w:t>03.11.2017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Дата и время окончания приема заявок: 02.11.2017 года в 10-0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67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ул. Октябрьск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402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промышленных объек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м-н Дружба -2 , д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205: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индивидуальное жилищное строитель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,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янская область, Мглинский район, г. Мглин, ул. Садовая, уч. 61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:16:0371201: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ул. Танкистов , уч. 38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205: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е подсобные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1й пер. Ленина, 28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101: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личного подсобного хозяйства на полевых участк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1й пер. Ленина, 28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101: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личного подсобного хозяйства на полевых участк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Католино, ул. Ипутьская , 49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10101:1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ые дома усадебного типа  в черте населенного пункта для ведения личного подсобного хозяйства;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г.Мглин, ул. Мира, д. 36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710: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пер. 1-й Володарского , 21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503: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Зеленая , 15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40101:5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Предмет аукциона: </w:t>
      </w:r>
      <w:r>
        <w:rPr/>
        <w:t>продажа земельных участ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85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ул. Щорса,д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8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03.10.2017г в</w:t>
      </w:r>
      <w:r>
        <w:rPr/>
        <w:t xml:space="preserve"> 09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02.11.2017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02</w:t>
      </w:r>
      <w:r>
        <w:rPr>
          <w:b/>
          <w:bCs/>
          <w:color w:val="FF0000"/>
          <w:sz w:val="26"/>
          <w:szCs w:val="26"/>
        </w:rPr>
        <w:t>.11.2017 в 14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 купли- продажи либо  договора аренды  земельного участка. При этом договор купли- продажи либо 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 xml:space="preserve">при отсутствии участников аукциона, готовых заключить договор </w:t>
      </w:r>
      <w:r>
        <w:rPr>
          <w:spacing w:val="-3"/>
        </w:rPr>
        <w:t xml:space="preserve">купли- продажи  или  </w:t>
      </w:r>
      <w:r>
        <w:rPr/>
        <w:t>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</w:t>
      </w:r>
      <w:r>
        <w:rPr>
          <w:spacing w:val="-3"/>
        </w:rPr>
        <w:t>купли- продажи  или  договора</w:t>
      </w:r>
      <w:r>
        <w:rPr/>
        <w:t xml:space="preserve"> аренды земельного участка в десятидневный срок со дня составления протокола о результатах аукциона. При этом договор</w:t>
      </w:r>
      <w:r>
        <w:rPr>
          <w:spacing w:val="-3"/>
        </w:rPr>
        <w:t xml:space="preserve"> купли- продажи либо  договор</w:t>
      </w:r>
      <w:r>
        <w:rPr/>
        <w:t xml:space="preserve">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 xml:space="preserve">Победитель аукциона производит оплату  годового размера арендной платы, цены земельного участка определенной на аукционе, в течение 10 банковских дней со дня подписания договора  </w:t>
      </w:r>
      <w:r>
        <w:rPr>
          <w:spacing w:val="-3"/>
        </w:rPr>
        <w:t xml:space="preserve">купли- продажи или  договора </w:t>
      </w:r>
      <w:r>
        <w:rPr/>
        <w:t>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 или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9:00Z</dcterms:created>
  <dc:creator>Admin</dc:creator>
  <dc:description/>
  <cp:keywords/>
  <dc:language>en-US</dc:language>
  <cp:lastModifiedBy>Admin</cp:lastModifiedBy>
  <cp:lastPrinted>2017-10-03T09:44:00Z</cp:lastPrinted>
  <dcterms:modified xsi:type="dcterms:W3CDTF">2017-10-03T08:03:00Z</dcterms:modified>
  <cp:revision>5</cp:revision>
  <dc:subject/>
  <dc:title>ИЗВЕЩЕНИЕ</dc:title>
</cp:coreProperties>
</file>