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37"/>
        <w:ind w:left="571" w:right="442" w:firstLine="2688"/>
        <w:rPr/>
      </w:pPr>
      <w:r>
        <w:rPr>
          <w:sz w:val="24"/>
          <w:szCs w:val="24"/>
        </w:rPr>
        <w:t xml:space="preserve">ПРОТОКОЛ № </w:t>
      </w:r>
      <w:r>
        <w:rPr>
          <w:color w:val="000000"/>
          <w:sz w:val="24"/>
          <w:szCs w:val="24"/>
        </w:rPr>
        <w:t>01/1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437"/>
        <w:ind w:left="571" w:right="442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shd w:fill="FFFFFF" w:val="clear"/>
        <w:spacing w:lineRule="exact" w:line="437"/>
        <w:ind w:left="571" w:right="442" w:hanging="0"/>
        <w:jc w:val="center"/>
        <w:rPr>
          <w:color w:val="000000"/>
        </w:rPr>
      </w:pPr>
      <w:r>
        <w:rPr>
          <w:b/>
          <w:bCs/>
          <w:spacing w:val="-1"/>
          <w:sz w:val="24"/>
          <w:szCs w:val="24"/>
        </w:rPr>
        <w:t>по извещению № 1808</w:t>
      </w:r>
      <w:r>
        <w:rPr>
          <w:b/>
          <w:bCs/>
          <w:color w:val="000000"/>
          <w:spacing w:val="-1"/>
          <w:sz w:val="24"/>
          <w:szCs w:val="24"/>
        </w:rPr>
        <w:t>17/1751778/02</w:t>
      </w:r>
    </w:p>
    <w:p>
      <w:pPr>
        <w:pStyle w:val="Normal"/>
        <w:shd w:fill="FFFFFF" w:val="clear"/>
        <w:spacing w:lineRule="exact" w:line="490" w:before="149" w:after="0"/>
        <w:ind w:left="43" w:right="3091" w:hanging="0"/>
        <w:rPr/>
      </w:pPr>
      <w:r>
        <w:rPr>
          <w:spacing w:val="-2"/>
          <w:sz w:val="24"/>
          <w:szCs w:val="24"/>
        </w:rPr>
        <w:t xml:space="preserve">243220, Брянская обл., г.Мглин, пл.Советская, д.6            18.09.2017 г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8" w:leader="none"/>
        </w:tabs>
        <w:spacing w:lineRule="exact" w:line="269" w:before="274" w:after="0"/>
        <w:ind w:left="43" w:right="24" w:hanging="0"/>
        <w:jc w:val="both"/>
        <w:rPr>
          <w:spacing w:val="-23"/>
          <w:sz w:val="24"/>
          <w:szCs w:val="24"/>
        </w:rPr>
      </w:pPr>
      <w:r>
        <w:rPr>
          <w:sz w:val="24"/>
          <w:szCs w:val="24"/>
        </w:rPr>
        <w:t xml:space="preserve">Аукционная комиссия  администрации </w:t>
      </w:r>
      <w:r>
        <w:rPr>
          <w:spacing w:val="-1"/>
          <w:sz w:val="24"/>
          <w:szCs w:val="24"/>
        </w:rPr>
        <w:t xml:space="preserve">Мглинского района провела процедуру рассмотрения заявок на участие в открытом аукционе в 14:00 часов  18.09.2017 года по адресу: </w:t>
      </w:r>
      <w:r>
        <w:rPr>
          <w:sz w:val="24"/>
          <w:szCs w:val="24"/>
        </w:rPr>
        <w:t>243220, Брянская обл., г.Мглин, пл.Советская, д.6 по адресу Организатора аукциона:  Комитет по управлению муниципальным имуществом Мглинского района, 243220, Брянская обл., г.Мглин, пл.Советская, д.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8" w:leader="none"/>
        </w:tabs>
        <w:spacing w:before="331" w:after="0"/>
        <w:ind w:left="43" w:hanging="0"/>
        <w:rPr>
          <w:spacing w:val="-14"/>
          <w:sz w:val="24"/>
          <w:szCs w:val="24"/>
        </w:rPr>
      </w:pPr>
      <w:r>
        <w:rPr>
          <w:sz w:val="24"/>
          <w:szCs w:val="24"/>
        </w:rPr>
        <w:t>Проведение процедуры рассмотрения заявок проводилось комиссией, в следующем состав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седатель комиссии : Казеко Александр Николаевич</w:t>
      </w:r>
    </w:p>
    <w:p>
      <w:pPr>
        <w:pStyle w:val="Normal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меститель председателя комиссии:</w:t>
      </w:r>
      <w:r>
        <w:rPr>
          <w:spacing w:val="-2"/>
          <w:sz w:val="24"/>
          <w:szCs w:val="24"/>
        </w:rPr>
        <w:t xml:space="preserve"> Горбова Галина Анатольевна</w:t>
      </w:r>
    </w:p>
    <w:p>
      <w:pPr>
        <w:pStyle w:val="Normal"/>
        <w:shd w:fill="FFFFFF" w:val="clear"/>
        <w:ind w:left="168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екретарь: Коленченко Тамара Александровна</w:t>
      </w:r>
    </w:p>
    <w:p>
      <w:pPr>
        <w:pStyle w:val="Normal"/>
        <w:shd w:fill="FFFFFF" w:val="clear"/>
        <w:ind w:left="16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лены комиссии:</w:t>
      </w:r>
    </w:p>
    <w:p>
      <w:pPr>
        <w:pStyle w:val="Normal"/>
        <w:shd w:fill="FFFFFF" w:val="clear"/>
        <w:ind w:left="16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рибов Николай Александрович</w:t>
      </w:r>
    </w:p>
    <w:p>
      <w:pPr>
        <w:pStyle w:val="Normal"/>
        <w:shd w:fill="FFFFFF" w:val="clear"/>
        <w:ind w:left="16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рибахо Сергей Иванович</w:t>
      </w:r>
    </w:p>
    <w:p>
      <w:pPr>
        <w:pStyle w:val="Normal"/>
        <w:shd w:fill="FFFFFF" w:val="clear"/>
        <w:ind w:left="16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ерешивко Юрий Васил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акаров Григорий Никола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spacing w:lineRule="exact" w:line="1" w:before="0" w:after="5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74" w:before="110" w:after="0"/>
        <w:ind w:left="48" w:hanging="0"/>
        <w:rPr>
          <w:color w:val="000000"/>
        </w:rPr>
      </w:pPr>
      <w:r>
        <w:rPr>
          <w:sz w:val="24"/>
          <w:szCs w:val="24"/>
        </w:rPr>
        <w:t>Всего на заседании присутствовало 7 членов  комиссии, что составило   100</w:t>
      </w:r>
      <w:r>
        <w:rPr>
          <w:color w:val="000000"/>
          <w:sz w:val="24"/>
          <w:szCs w:val="24"/>
        </w:rPr>
        <w:t xml:space="preserve"> % от общего количества членов комиссии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51" w:leader="none"/>
        </w:tabs>
        <w:spacing w:lineRule="exact" w:line="278" w:before="154" w:after="0"/>
        <w:ind w:left="53" w:righ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звещение о проведении настоящего аукциона было размеще</w:t>
      </w:r>
      <w:r>
        <w:rPr>
          <w:sz w:val="24"/>
          <w:szCs w:val="24"/>
        </w:rPr>
        <w:t>но на</w:t>
        <w:br/>
        <w:t xml:space="preserve">официальном сайте торгов </w:t>
      </w:r>
      <w:hyperlink r:id="rId2">
        <w:r>
          <w:rPr>
            <w:rStyle w:val="InternetLink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sz w:val="24"/>
            <w:szCs w:val="24"/>
            <w:u w:val="single"/>
          </w:rPr>
          <w:t>://</w:t>
        </w:r>
        <w:r>
          <w:rPr>
            <w:rStyle w:val="InternetLink"/>
            <w:sz w:val="24"/>
            <w:szCs w:val="24"/>
            <w:u w:val="single"/>
            <w:lang w:val="en-US"/>
          </w:rPr>
          <w:t>torgi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sz w:val="24"/>
            <w:szCs w:val="24"/>
            <w:u w:val="single"/>
          </w:rPr>
          <w:t>/</w:t>
        </w:r>
      </w:hyperlink>
      <w:r>
        <w:rPr>
          <w:sz w:val="24"/>
          <w:szCs w:val="24"/>
        </w:rPr>
        <w:t xml:space="preserve"> 18.08.201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       </w:t>
      </w:r>
      <w:r>
        <w:rPr>
          <w:b/>
        </w:rPr>
        <w:t>Предмет аукциона</w:t>
      </w:r>
      <w:r>
        <w:rPr/>
        <w:t xml:space="preserve">:  </w:t>
      </w:r>
      <w:r>
        <w:rPr>
          <w:b/>
        </w:rPr>
        <w:t>продажа  права на заключение договора аренды на земельные участки  по лотам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Лот №1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>Брянская обл, г. Мглин, Мглинское городское поселение; - площадь: 1537415 м2; кадастровый номер: 32:16:0372101:8;  категория земель- земли сельскохозяйственного назначения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</w:t>
      </w:r>
      <w:r>
        <w:rPr/>
        <w:t xml:space="preserve">-разрешенный вид использования:- для сельскохозяйственного производства;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ачальная цена годовой арендной платы за земельный участок – 419900</w:t>
      </w:r>
      <w:r>
        <w:rPr>
          <w:color w:val="FF0000"/>
        </w:rPr>
        <w:t xml:space="preserve"> </w:t>
      </w:r>
      <w:r>
        <w:rPr/>
        <w:t>(четыреста девятнадцать тысяч девятьсот) рублей 00 копеек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го размера годовой арендной платы – 12597 ( двенадцать тысяч пятьсот девяносто семь) рубле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209950 ( двести девять тысяч девятьсот пятьдесят) рубле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рок аренды 10 лет</w:t>
      </w:r>
    </w:p>
    <w:p>
      <w:pPr>
        <w:pStyle w:val="Normal"/>
        <w:jc w:val="both"/>
        <w:rPr/>
      </w:pPr>
      <w:r>
        <w:rPr>
          <w:b/>
          <w:u w:val="single"/>
        </w:rPr>
        <w:t>Лот № 2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</w:t>
      </w:r>
      <w:r>
        <w:rPr/>
        <w:t>Адрес:   Брянская обл, г. Мглин, Мглинское городское поселение;  площадь: 1115862 м2; кадастровый номер: 32:16:0372102:49;  категория земель- земли сельскохозяйственного назначения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</w:t>
      </w:r>
      <w:r>
        <w:rPr/>
        <w:t xml:space="preserve">-разрешенный вид использования:- для сельскохозяйственного производства;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ачальная цена годовой арендной платы за земельный участок – 304800</w:t>
      </w:r>
      <w:r>
        <w:rPr>
          <w:color w:val="FF0000"/>
        </w:rPr>
        <w:t xml:space="preserve"> </w:t>
      </w:r>
      <w:r>
        <w:rPr/>
        <w:t>(триста четыре тысячи восемьсот) рублей 00 копеек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го размера годовой арендной платы – 9144 ( девять тысяч сто сорок четыре) рубл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152400 (сто пятьдесят две тысячи четыреста) рубле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рок аренды 10 лет</w:t>
      </w:r>
    </w:p>
    <w:p>
      <w:pPr>
        <w:pStyle w:val="Normal"/>
        <w:jc w:val="both"/>
        <w:rPr/>
      </w:pPr>
      <w:r>
        <w:rPr>
          <w:b/>
          <w:u w:val="single"/>
        </w:rPr>
        <w:t>Лот № 3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</w:t>
      </w:r>
      <w:r>
        <w:rPr/>
        <w:t>Адрес:   Брянская обл, г. Мглин, Мглинское городское поселение;  площадь: 372605 м2;  кадастровый номер: 32:16:0372001:114; категория земель- земли сельскохозяйственного назначения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</w:t>
      </w:r>
      <w:r>
        <w:rPr/>
        <w:t xml:space="preserve">-разрешенный вид использования:- для сельскохозяйственного производства;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ачальная цена годовой арендной платы за земельный участок – 111000</w:t>
      </w:r>
      <w:r>
        <w:rPr>
          <w:color w:val="FF0000"/>
        </w:rPr>
        <w:t xml:space="preserve"> </w:t>
      </w:r>
      <w:r>
        <w:rPr/>
        <w:t>(сто одиннадцать тысяч ) рублей 00 копеек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го размера годовой арендной платы – 3330 ( три тысячи триста тридцать) рубле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55500 ( пятьдесят пять тысяч пятьсот) рубле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рок аренды 10 лет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от №4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</w:t>
      </w:r>
      <w:r>
        <w:rPr/>
        <w:t>Адрес:   Брянская обл, р-н Мглинский, г. Мглин, мкр. Дружба -2 , 40;  площадь: 1500 м2;  кадастровый номер: 32:16:0371205:271;  категория земель- земли населенных пунктов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</w:t>
      </w:r>
      <w:r>
        <w:rPr/>
        <w:t xml:space="preserve">-разрешенный вид использования:- для индивидуального жилищного строительства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</w:t>
      </w:r>
      <w:r>
        <w:rPr/>
        <w:t>-</w:t>
      </w:r>
      <w:r>
        <w:rPr>
          <w:color w:val="000000"/>
        </w:rPr>
        <w:t xml:space="preserve"> параметры разрешённого строительства  максимальный процент застройки земельного участка -60% от площади земельного участка, расстояние от жилого дома до красной линии составляет не менее чем 5 м, от красной линии проездов – не менее 3м</w:t>
      </w:r>
      <w:r>
        <w:rPr/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-т</w:t>
      </w:r>
      <w:r>
        <w:rPr/>
        <w:t>ехнические условия подключения: Электроснабжение</w:t>
      </w:r>
      <w:r>
        <w:rPr>
          <w:b/>
        </w:rPr>
        <w:t xml:space="preserve"> </w:t>
      </w:r>
      <w:r>
        <w:rPr/>
        <w:t>–  от филиала ПАО «МРСК Центра»- «Брянскэнерго» от 11.11.2015 №24; Водоснабжение</w:t>
      </w:r>
      <w:r>
        <w:rPr>
          <w:b/>
          <w:i/>
        </w:rPr>
        <w:t xml:space="preserve"> </w:t>
      </w:r>
      <w:r>
        <w:rPr/>
        <w:t xml:space="preserve">– от МУП «Мглинский районный водоканал» от 01.07.2016г б/н; к сетям газоснабжения от АО «Газпромгазораспределение Брянск» от 11.11.2015г б/н.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ачальная цена годовой арендной платы за земельный участок – 7481 (семь тысяч четыреста восемьдесят один) рубль 25 копеек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го размера годовой арендной платы – 224,44 ( двести двадцать четыре ) рубля 44коп.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3740 ( три тысячи семьсот сорок) рублей 62 копеек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рок аренды 10 ле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от №5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</w:t>
      </w:r>
      <w:r>
        <w:rPr/>
        <w:t>Адрес:   Брянская обл, р-н Мглинский, г. Мглин, ул. Полевая, д,84; площадь: 1472 м2;  кадастровый номер: 32:16:0371301:414; категория земель- земли населенных пунктов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</w:t>
      </w:r>
      <w:r>
        <w:rPr/>
        <w:t xml:space="preserve">-разрешенный вид использования:- для индивидуального жилищного строительства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</w:t>
      </w:r>
      <w:r>
        <w:rPr/>
        <w:t>-</w:t>
      </w:r>
      <w:r>
        <w:rPr>
          <w:color w:val="000000"/>
        </w:rPr>
        <w:t xml:space="preserve"> параметры разрешённого строительства  максимальный процент застройки земельного участка -60% от площади земельного участка, расстояние от жилого дома до красной линии составляет не менее чем 5 м, от красной линии проездов – не менее 3м</w:t>
      </w:r>
      <w:r>
        <w:rPr/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-т</w:t>
      </w:r>
      <w:r>
        <w:rPr/>
        <w:t>ехнические условия подключения: Электроснабжение</w:t>
      </w:r>
      <w:r>
        <w:rPr>
          <w:b/>
        </w:rPr>
        <w:t xml:space="preserve"> </w:t>
      </w:r>
      <w:r>
        <w:rPr/>
        <w:t>–  от филиала ПАО «МРСК Центра»- «Брянскэнерго» от 11.11.2015 №24; Водоснабжение</w:t>
      </w:r>
      <w:r>
        <w:rPr>
          <w:b/>
          <w:i/>
        </w:rPr>
        <w:t xml:space="preserve"> </w:t>
      </w:r>
      <w:r>
        <w:rPr/>
        <w:t xml:space="preserve">– от МУП «Мглинский районный водоканал» от 01.07.2016г б/н; к сетям газоснабжения от АО «Газпромгазораспределение Брянск» от 11.11.2015г б/н.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ачальная цена годовой арендной платы за земельный участок – 6627 (шесть тысяч шестьсот двадцать семь) рублей 75 копеек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го размера годовой арендной платы – 198 ( сто девяносто восемь ) рублей 83коп.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3313 ( три тысячи триста тринадцать) рублей 88 копеек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рок аренды 10 ле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ЛОТ №6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</w:t>
      </w:r>
      <w:r>
        <w:rPr/>
        <w:t xml:space="preserve">Адрес:  </w:t>
      </w:r>
      <w:r>
        <w:rPr>
          <w:spacing w:val="-1"/>
        </w:rPr>
        <w:t xml:space="preserve">Брянская обл., </w:t>
      </w:r>
      <w:r>
        <w:rPr/>
        <w:t>г. Мглин, примерно в 250 м на восток от д. 133г по ул. Буденного ; площадь: 830 м2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</w:t>
      </w:r>
      <w:r>
        <w:rPr/>
        <w:t>кадастровый номер: 32:16:0371902:54 ; категория земель- земли населенных пунктов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</w:t>
      </w:r>
      <w:r>
        <w:rPr/>
        <w:t xml:space="preserve">-разрешенный вид использования:- Личные подсобные хозяйства;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ачальная цена годовой арендной платы за земельный участок – 4637 (четыре тысячи шестьсот тридцать семь) рублей 12 копеек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го размера годовой арендной платы –139 ( сто тридцать девять ) рублей 11 коп.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2318( две тысячи триста восемнадцать) рублей 56 копеек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рок аренды 20 лет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от №7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</w:t>
      </w:r>
      <w:r>
        <w:rPr/>
        <w:t>Адрес: Брянская обл., р-н Мглинский, г. Мглин, ул. М.Горького, 59; площадь: 1713 м2; кадастровый номер: 32:16:0371806:181; категория земель- земли населенных пунктов;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</w:t>
      </w:r>
      <w:r>
        <w:rPr/>
        <w:t xml:space="preserve">-разрешенный вид использования:- приусадебный участок личного подсобного хозяйства;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/>
        <w:t xml:space="preserve">  </w:t>
      </w:r>
      <w:r>
        <w:rPr/>
        <w:t>- начальная цена годовой арендной платы за земельный участок – 8741 (восемь тысяч семьсот сорок один) рубль 70коп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го размера годовой арендной платы – 262 (двести шестьдесят два) рубля 25 коп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4370( четыре  тысячи триста семьдесят) рублей 85 коп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рок аренды 20 ле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от № 8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   </w:t>
      </w:r>
      <w:r>
        <w:rPr/>
        <w:t>Адрес:   Брянская область, р-н Мглинский, г. Мглин, ул. Мелиоративная, д.1Д;  площадь: 500м2;</w:t>
      </w:r>
    </w:p>
    <w:p>
      <w:pPr>
        <w:pStyle w:val="Normal"/>
        <w:jc w:val="both"/>
        <w:rPr/>
      </w:pPr>
      <w:r>
        <w:rPr/>
        <w:t>кадастровый номер: 32:16:0371301:412;  категория земель- земли населенных пунктов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</w:t>
      </w:r>
      <w:r>
        <w:rPr/>
        <w:t xml:space="preserve">-разрешенный вид использования: - Объекты гаражного назначения- размещение отдельно стоящих и пристроенных гаражей, в том числе подземных, предназначенных для хранения личного автотранспорта граждан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ачальная цена годовой арендной платы за земельный участок – 4505 (четыре тысячи пятьсот пять ) рублей 70 коп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го размера годовой арендной платы –135 ( сто тридцать пять) рублей 17 коп.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2252 (две тысячи двести пятьдесят два) рубля 85 коп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рок аренды 10 ле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от № 9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</w:t>
      </w:r>
      <w:r>
        <w:rPr/>
        <w:t>Адрес:   Брянская обл, р-н Мглинский, г. Мглин, мкр. Дружба -2 , 38 ; площадь: 1500 м2;  кадастровый номер: 32:16:0371205:269; категория земель- земли населенных пунктов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</w:t>
      </w:r>
      <w:r>
        <w:rPr/>
        <w:t xml:space="preserve">-разрешенный вид использования:- индивидуальные  жилые дома не выше 3-х этажей включительно с приусадебными земельными участками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</w:t>
      </w:r>
      <w:r>
        <w:rPr/>
        <w:t>-</w:t>
      </w:r>
      <w:r>
        <w:rPr>
          <w:color w:val="000000"/>
        </w:rPr>
        <w:t xml:space="preserve"> параметры разрешённого строительства  максимальный процент застройки земельного участка -60% от площади земельного участка, расстояние от жилого дома до красной линии составляет не менее чем 5 м, от красной линии проездов – не менее 3м</w:t>
      </w:r>
      <w:r>
        <w:rPr/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-т</w:t>
      </w:r>
      <w:r>
        <w:rPr/>
        <w:t>ехнические условия подключения: Электроснабжение</w:t>
      </w:r>
      <w:r>
        <w:rPr>
          <w:b/>
        </w:rPr>
        <w:t xml:space="preserve"> </w:t>
      </w:r>
      <w:r>
        <w:rPr/>
        <w:t>–  от филиала ПАО «МРСК Центра»- «Брянскэнерго» от 11.11.2015 №24; Водоснабжение</w:t>
      </w:r>
      <w:r>
        <w:rPr>
          <w:b/>
          <w:i/>
        </w:rPr>
        <w:t xml:space="preserve"> </w:t>
      </w:r>
      <w:r>
        <w:rPr/>
        <w:t xml:space="preserve">– от МУП «Мглинский районный водоканал» от 01.07.2016г б/н; к сетям газоснабжения от АО «Газпромгазораспределение Брянск» от 11.11.2015г б/н.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ачальная цена годовой арендной платы за земельный участок – 7481 (семь тысяч четыреста восемьдесят один) рубль 25 копеек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го размера годовой арендной платы – 224( двести двадцать четыре ) рубля 44коп.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3740 ( три тысячи семьсот сорок) рублей 62 копеек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рок аренды 10 л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u w:val="single"/>
        </w:rPr>
        <w:t xml:space="preserve">Лот №10 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>Адрес:      Брянская область, Мглинский район, д. Черноводка, ул. Школьная; площадь: 4633м2;</w:t>
      </w:r>
    </w:p>
    <w:p>
      <w:pPr>
        <w:pStyle w:val="Normal"/>
        <w:jc w:val="both"/>
        <w:rPr/>
      </w:pPr>
      <w:r>
        <w:rPr/>
        <w:t>кадастровый номер: 32:16:0130301:141; категория земель- земли населенных пунктов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</w:t>
      </w:r>
      <w:r>
        <w:rPr/>
        <w:t xml:space="preserve">-разрешенный вид использования: - Индивидуальные жилые  дома не выше 2-х этажей;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</w:t>
      </w:r>
      <w:r>
        <w:rPr>
          <w:color w:val="000000"/>
        </w:rPr>
        <w:t>параметры разрешённого строительства  максимальный процент застройки земельного участка -60% от площади земельного участка, расстояние от жилого дома до красной линии составляет не менее чем 5 м, от красной линии проездов – не менее 3м</w:t>
      </w:r>
      <w:r>
        <w:rPr/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-т</w:t>
      </w:r>
      <w:r>
        <w:rPr/>
        <w:t>ехнические условия подключения: Электроснабжение</w:t>
      </w:r>
      <w:r>
        <w:rPr>
          <w:b/>
        </w:rPr>
        <w:t xml:space="preserve"> </w:t>
      </w:r>
      <w:r>
        <w:rPr/>
        <w:t>–  имеется от существующей линии ВЭЛ; Водоснабжение</w:t>
      </w:r>
      <w:r>
        <w:rPr>
          <w:b/>
          <w:i/>
        </w:rPr>
        <w:t xml:space="preserve"> </w:t>
      </w:r>
      <w:r>
        <w:rPr/>
        <w:t xml:space="preserve">– от МУП «Мглинский районный водоканал» от 22.02.2017г б/н; к  существующим сетям газоснабжения от АО «Газпромгазораспределение Брянск»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ачальная цена годовой арендной платы за земельный участок – 6003 (шесть тысяч три) рубля 67коп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го размера годовой арендной платы –180 (  сто восемьдесят ) рублей 11 коп.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3001 ( три тысячи один) рубль 84 коп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рок аренды 10 л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рассмотрения заяво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</w:t>
      </w: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Лот № 1</w:t>
      </w:r>
    </w:p>
    <w:p>
      <w:pPr>
        <w:pStyle w:val="Normal"/>
        <w:jc w:val="both"/>
        <w:rPr/>
      </w:pPr>
      <w:r>
        <w:rPr>
          <w:sz w:val="24"/>
          <w:szCs w:val="24"/>
        </w:rPr>
        <w:t>4.Предмет торгов: Продажа  годовой арендной платы за земельный участок 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ачальная цена  – 419900</w:t>
      </w:r>
      <w:r>
        <w:rPr>
          <w:color w:val="FF0000"/>
        </w:rPr>
        <w:t xml:space="preserve"> </w:t>
      </w:r>
      <w:r>
        <w:rPr/>
        <w:t>(четыреста девятнадцать тысяч девятьсот) рублей 00 копеек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 – 12597 ( двенадцать тысяч пятьсот девяносто семь) рубле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209950 ( двести девять тысяч девятьсот пятьдесят) рублей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оступило 1 заявка.</w:t>
      </w:r>
    </w:p>
    <w:tbl>
      <w:tblPr>
        <w:tblW w:w="8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33"/>
        <w:gridCol w:w="3790"/>
        <w:gridCol w:w="1010"/>
        <w:gridCol w:w="1306"/>
      </w:tblGrid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Брянская мясная компания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4.2. Решение комиссии: </w:t>
      </w:r>
      <w:r>
        <w:rPr>
          <w:b/>
          <w:i/>
          <w:sz w:val="22"/>
          <w:szCs w:val="22"/>
        </w:rPr>
        <w:t>Признать аукцион не состоявшимся,  в связи с подачей только одной заявки  и заключить договор аренды земельного участка  с единственным участником, который подал заявку на участие в аукционе, и был признан участником аукциона, на условиях, предусмотренных аукционной документацией об аукционе, по начальной цене, указанной в извещении о проведении аукциона</w:t>
      </w:r>
      <w:r>
        <w:rPr/>
        <w:t>.</w:t>
      </w:r>
      <w:r>
        <w:rPr>
          <w:b/>
          <w:bCs/>
          <w:sz w:val="24"/>
          <w:szCs w:val="24"/>
        </w:rPr>
        <w:t xml:space="preserve">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</w:t>
      </w:r>
      <w:r>
        <w:rPr>
          <w:b/>
          <w:bCs/>
          <w:sz w:val="24"/>
          <w:szCs w:val="24"/>
        </w:rPr>
        <w:t>Лот №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Предмет торгов: Продажа  годовой арендной платы за земельный участок</w:t>
      </w:r>
    </w:p>
    <w:p>
      <w:pPr>
        <w:pStyle w:val="Normal"/>
        <w:jc w:val="both"/>
        <w:rPr/>
      </w:pPr>
      <w:r>
        <w:rPr/>
        <w:t>- начальная цена  – 304800</w:t>
      </w:r>
      <w:r>
        <w:rPr>
          <w:color w:val="FF0000"/>
        </w:rPr>
        <w:t xml:space="preserve"> </w:t>
      </w:r>
      <w:r>
        <w:rPr/>
        <w:t>(триста четыре тысячи восемьсот) рублей 00 копеек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шаг аукциона – 3% – 9144 ( девять тысяч сто сорок четыре) рубл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задаток – 152400 (сто пятьдесят две тысячи четыреста)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оступило 2  заявки.</w:t>
      </w:r>
    </w:p>
    <w:tbl>
      <w:tblPr>
        <w:tblW w:w="8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33"/>
        <w:gridCol w:w="3480"/>
        <w:gridCol w:w="1035"/>
        <w:gridCol w:w="1756"/>
      </w:tblGrid>
      <w:tr>
        <w:trPr>
          <w:trHeight w:val="5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 Содружество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Брянская мясная компания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4.2. Решение комиссии: </w:t>
      </w:r>
      <w:r>
        <w:rPr>
          <w:b/>
          <w:i/>
          <w:sz w:val="24"/>
          <w:szCs w:val="24"/>
        </w:rPr>
        <w:t>Провести торги по лоту № 2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</w:t>
      </w:r>
      <w:r>
        <w:rPr>
          <w:b/>
          <w:bCs/>
          <w:sz w:val="24"/>
          <w:szCs w:val="24"/>
        </w:rPr>
        <w:t>Лот №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мет торгов: Продажа  годовой арендной платы за земельный участок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ачальная цена  – 111000</w:t>
      </w:r>
      <w:r>
        <w:rPr>
          <w:color w:val="FF0000"/>
        </w:rPr>
        <w:t xml:space="preserve"> </w:t>
      </w:r>
      <w:r>
        <w:rPr/>
        <w:t>(сто одиннадцать тысяч ) рублей 00 копеек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 – 3330 ( три тысячи триста тридцать) рубле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55500 ( пятьдесят пять тысяч пятьсот)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оступило 2 заявки.</w:t>
      </w:r>
    </w:p>
    <w:tbl>
      <w:tblPr>
        <w:tblW w:w="8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33"/>
        <w:gridCol w:w="3480"/>
        <w:gridCol w:w="1035"/>
        <w:gridCol w:w="1756"/>
      </w:tblGrid>
      <w:tr>
        <w:trPr>
          <w:trHeight w:val="5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Брянская мясная компания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иков Сергей Николаеви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4"/>
          <w:szCs w:val="24"/>
        </w:rPr>
        <w:t xml:space="preserve">4.2. Решение комиссии: </w:t>
      </w:r>
      <w:r>
        <w:rPr>
          <w:b/>
          <w:i/>
          <w:sz w:val="22"/>
          <w:szCs w:val="22"/>
        </w:rPr>
        <w:t>Провести торги по лоту №3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</w:t>
      </w:r>
      <w:r>
        <w:rPr>
          <w:b/>
          <w:bCs/>
          <w:sz w:val="24"/>
          <w:szCs w:val="24"/>
        </w:rPr>
        <w:t>Лот № 4</w:t>
      </w:r>
    </w:p>
    <w:p>
      <w:pPr>
        <w:pStyle w:val="Normal"/>
        <w:jc w:val="both"/>
        <w:rPr/>
      </w:pPr>
      <w:r>
        <w:rPr>
          <w:sz w:val="24"/>
          <w:szCs w:val="24"/>
        </w:rPr>
        <w:t>.Предмет торгов: Продажа  годовой арендной платы за земельный участок.</w:t>
      </w:r>
      <w:r>
        <w:rPr/>
        <w:t xml:space="preserve"> </w:t>
      </w:r>
    </w:p>
    <w:p>
      <w:pPr>
        <w:pStyle w:val="Normal"/>
        <w:jc w:val="both"/>
        <w:rPr/>
      </w:pPr>
      <w:r>
        <w:rPr/>
        <w:t>- начальная цена  – 7481 (семь тысяч четыреста восемьдесят один) рубль 25 копеек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шаг аукциона – 3%  – 224,44 ( двести двадцать четыре ) рубля 44коп.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задаток – 3740 ( три тысячи семьсот сорок) рублей 62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оступило 1 заявка.</w:t>
      </w:r>
    </w:p>
    <w:tbl>
      <w:tblPr>
        <w:tblW w:w="8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33"/>
        <w:gridCol w:w="3600"/>
        <w:gridCol w:w="1010"/>
        <w:gridCol w:w="1756"/>
      </w:tblGrid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ченко Мария Леонидов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2. Решение комиссии: </w:t>
      </w:r>
      <w:r>
        <w:rPr>
          <w:b/>
          <w:i/>
          <w:sz w:val="22"/>
          <w:szCs w:val="22"/>
        </w:rPr>
        <w:t>Признать аукцион не состоявшимся,  в связи с подачей только одной заявки  и заключить договор аренды земельного участка  с единственным участником, который подал заявку на участие в аукционе, и был признан участником аукциона, на условиях, предусмотренных аукционной документацией об аукционе, по начальной цене, указанной в извещении о проведении аукциона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</w:t>
      </w:r>
      <w:r>
        <w:rPr>
          <w:b/>
          <w:bCs/>
          <w:sz w:val="24"/>
          <w:szCs w:val="24"/>
        </w:rPr>
        <w:t>Лот № 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Предмет торгов: Продажа  годовой арендной платы за земельный участок. </w:t>
      </w:r>
    </w:p>
    <w:p>
      <w:pPr>
        <w:pStyle w:val="Normal"/>
        <w:jc w:val="both"/>
        <w:rPr/>
      </w:pPr>
      <w:r>
        <w:rPr/>
        <w:t>- начальная цена  – 6627 (шесть тысяч шестьсот двадцать семь) рублей 75 копеек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шаг аукциона – 3%  – 198 ( сто девяносто восемь ) рублей 83коп.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задаток – 3313 ( три тысячи триста тринадцать) рублей 88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оступило :  заявок не поступил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Решение комиссии: </w:t>
      </w:r>
      <w:r>
        <w:rPr>
          <w:b/>
          <w:i/>
          <w:sz w:val="22"/>
          <w:szCs w:val="22"/>
        </w:rPr>
        <w:t>Признать аукцион не состоявшимся по лоту №5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</w:t>
      </w:r>
      <w:r>
        <w:rPr>
          <w:b/>
          <w:sz w:val="24"/>
          <w:szCs w:val="24"/>
        </w:rPr>
        <w:t>Лот № 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мет торгов: Продажа  годовой арендной платы за земельный участок.</w:t>
      </w:r>
    </w:p>
    <w:p>
      <w:pPr>
        <w:pStyle w:val="Normal"/>
        <w:jc w:val="both"/>
        <w:rPr/>
      </w:pPr>
      <w:r>
        <w:rPr/>
        <w:t>- начальная цена  – 4637 (четыре тысячи шестьсот тридцать семь) рублей 12 копеек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шаг аукциона – 3%  –139 ( сто тридцать девять ) рублей 11 коп.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</w:t>
      </w:r>
      <w:r>
        <w:rPr/>
        <w:t>- задаток –2318( две тысячи триста восемнадцать) рублей 56 копеек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1. </w:t>
      </w:r>
      <w:r>
        <w:rPr/>
        <w:t>Поступило:   1 заявка.</w:t>
      </w:r>
    </w:p>
    <w:tbl>
      <w:tblPr>
        <w:tblW w:w="8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33"/>
        <w:gridCol w:w="3600"/>
        <w:gridCol w:w="1010"/>
        <w:gridCol w:w="1756"/>
      </w:tblGrid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иков Сергей Николаевич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Решение комиссии: </w:t>
      </w:r>
      <w:r>
        <w:rPr>
          <w:b/>
          <w:i/>
          <w:sz w:val="22"/>
          <w:szCs w:val="22"/>
        </w:rPr>
        <w:t>Признать аукцион не состоявшимся,  в связи с подачей только одной заявки  и заключить договор аренды земельного участка  с единственным участником, который подал заявку на участие в аукционе, и был признан участником аукциона, на условиях, предусмотренных аукционной документацией об аукционе, по начальной цене, указанной в извещении о проведении аукциона</w:t>
      </w:r>
      <w:r>
        <w:rPr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b/>
          <w:sz w:val="24"/>
          <w:szCs w:val="24"/>
        </w:rPr>
        <w:t>Лот № 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мет торгов: Продажа  годовой арендной платы за земельный участок. </w:t>
      </w:r>
    </w:p>
    <w:p>
      <w:pPr>
        <w:pStyle w:val="Normal"/>
        <w:jc w:val="both"/>
        <w:rPr/>
      </w:pPr>
      <w:r>
        <w:rPr/>
        <w:t>- начальная цена  – 8741 (восемь тысяч семьсот сорок один) рубль 70коп;</w:t>
      </w:r>
    </w:p>
    <w:p>
      <w:pPr>
        <w:pStyle w:val="Normal"/>
        <w:jc w:val="both"/>
        <w:rPr/>
      </w:pPr>
      <w:r>
        <w:rPr/>
        <w:t>- шаг аукциона – 3%  – 262 (двести шестьдесят два) рубля 25 коп.</w:t>
      </w:r>
    </w:p>
    <w:p>
      <w:pPr>
        <w:pStyle w:val="Normal"/>
        <w:jc w:val="both"/>
        <w:rPr>
          <w:sz w:val="24"/>
          <w:szCs w:val="24"/>
        </w:rPr>
      </w:pPr>
      <w:r>
        <w:rPr/>
        <w:t>- задаток – 4370( четыре  тысячи триста семьдесят) рублей 85 коп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.1. Поступило :  заявок не поступил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Решение комиссии: </w:t>
      </w:r>
      <w:r>
        <w:rPr>
          <w:b/>
          <w:i/>
          <w:sz w:val="22"/>
          <w:szCs w:val="22"/>
        </w:rPr>
        <w:t>Признать аукцион не состоявшимся по лоту №7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</w:t>
      </w:r>
      <w:r>
        <w:rPr>
          <w:b/>
          <w:sz w:val="24"/>
          <w:szCs w:val="24"/>
        </w:rPr>
        <w:t>Лот № 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мет торгов: Продажа  годовой арендной платы за земельный участок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ачальная цена  – 4505 (четыре тысячи пятьсот пять ) рублей 70 коп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 –135 ( сто тридцать пять) рублей 17 коп.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2252 (две тысячи двести пятьдесят два) рубля 85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1. </w:t>
      </w:r>
      <w:r>
        <w:rPr/>
        <w:t>Поступило:   1 заявка.</w:t>
      </w:r>
    </w:p>
    <w:tbl>
      <w:tblPr>
        <w:tblW w:w="8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33"/>
        <w:gridCol w:w="3600"/>
        <w:gridCol w:w="1010"/>
        <w:gridCol w:w="1756"/>
      </w:tblGrid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шликов Игорь Михайлович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4.2. Решение комиссии: </w:t>
      </w:r>
      <w:r>
        <w:rPr>
          <w:b/>
          <w:i/>
          <w:sz w:val="22"/>
          <w:szCs w:val="22"/>
        </w:rPr>
        <w:t>Признать аукцион не состоявшимся,  в связи с подачей только одной заявки  и заключить договор аренды земельного участка  с единственным участником, который подал заявку на участие в аукционе, и был признан участником аукциона, на условиях, предусмотренных аукционной документацией об аукционе, по начальной цене, указанной в извещении о проведении аукциона</w:t>
      </w:r>
      <w:r>
        <w:rPr>
          <w:sz w:val="22"/>
          <w:szCs w:val="22"/>
        </w:rPr>
        <w:t xml:space="preserve">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мет торгов: Продажа  годовой арендной платы за земельный участок. </w:t>
      </w:r>
    </w:p>
    <w:p>
      <w:pPr>
        <w:pStyle w:val="Normal"/>
        <w:jc w:val="both"/>
        <w:rPr/>
      </w:pPr>
      <w:r>
        <w:rPr/>
        <w:t>- начальная цена – 7481 (семь тысяч четыреста восемьдесят один) рубль 25 копеек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шаг аукциона – 3%  – 224( двести двадцать четыре ) рубля 44коп.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задаток – 3740 ( три тысячи семьсот сорок) рублей 62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4.1. Поступило :  заявок не поступил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Решение комиссии: </w:t>
      </w:r>
      <w:r>
        <w:rPr>
          <w:b/>
          <w:i/>
          <w:sz w:val="22"/>
          <w:szCs w:val="22"/>
        </w:rPr>
        <w:t>Признать аукцион не состоявшимся по лоту №9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мет торгов: Продажа  годовой арендной платы за земельный участок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ачальная цена – 6003 (шесть тысяч три) рубля 67коп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шаг аукциона – 3%  –180 (  сто восемьдесят ) рублей 11 коп.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задаток – 3001 ( три тысячи один) рубль 84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1. </w:t>
      </w:r>
      <w:r>
        <w:rPr/>
        <w:t>Поступило:   1 заявка.</w:t>
      </w:r>
    </w:p>
    <w:tbl>
      <w:tblPr>
        <w:tblW w:w="8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33"/>
        <w:gridCol w:w="3600"/>
        <w:gridCol w:w="1010"/>
        <w:gridCol w:w="1756"/>
      </w:tblGrid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тя Виктор Алексеевич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4.2. Решение комиссии: </w:t>
      </w:r>
      <w:r>
        <w:rPr>
          <w:b/>
          <w:i/>
          <w:sz w:val="22"/>
          <w:szCs w:val="22"/>
        </w:rPr>
        <w:t>Признать аукцион не состоявшимся,  в связи с подачей только одной заявки  и заключить договор аренды земельного участка  с единственным участником, который подал заявку на участие в аукционе, и был признан участником аукциона, на условиях, предусмотренных аукционной документацией об аукционе, по начальной цене, указанной в извещении о проведении аукциона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седатель комиссии                                                        Казеко А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меститель председателя комиссии                                    Г.А.Горбова   </w:t>
      </w:r>
    </w:p>
    <w:p>
      <w:pPr>
        <w:pStyle w:val="Normal"/>
        <w:jc w:val="both"/>
        <w:rPr/>
      </w:pPr>
      <w:r>
        <w:rPr>
          <w:sz w:val="24"/>
          <w:szCs w:val="24"/>
        </w:rPr>
        <w:t>Секретарь комиссии                                                               Т.А.Коленч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Члены комиссии:                                                                     Н.А.Гриб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С.И.Грибах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Ю.В.Перешив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Г.Н.Макар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6:58:00Z</dcterms:created>
  <dc:creator>Admin</dc:creator>
  <dc:description/>
  <cp:keywords/>
  <dc:language>en-US</dc:language>
  <cp:lastModifiedBy>Admin</cp:lastModifiedBy>
  <cp:lastPrinted>2017-09-18T10:40:00Z</cp:lastPrinted>
  <dcterms:modified xsi:type="dcterms:W3CDTF">2017-09-18T07:41:00Z</dcterms:modified>
  <cp:revision>2</cp:revision>
  <dc:subject/>
  <dc:title>ПРОТОКОЛ № 01/1 </dc:title>
</cp:coreProperties>
</file>