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Анализ состояния охраны труда  в организации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нализ состояния охраны труда на предприятии выполняется с целью выявления причин и факторов неудовлетворительного состояния безопасности производства, которые больше всего влияют на результаты деятельности предприятия и на определение мероприятий по улучшению условий и охраны труда</w:t>
      </w:r>
      <w:r>
        <w:rPr>
          <w:color w:val="333333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 включает четыре операции: 1) собственно анализ, 2) оценку, 3) прогноз, 4) выводы. Анализ является первым звеном процесса управления охраной труд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у подлежат: состояние и причины травматизма, профессиональной заболеваемости, инцидентов и аварий; состояние рабочих мест и производственных объектов; данные, характеризующие организационно-профилактическую работу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нализа чаще всего применяются такие традиционно известные показатели, как: абсолютные значения количества несчастных случаев  и профессиональных заболеваний, общее количество дней потери трудоспособности (О), относительные показатели - значения коэффициентов частоты (Кч) и тяжести (Кт)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за базу для сравнения, как правило, принимается аналогичный период предшествующего года без учета возможных (допустимых) колебаний. В основе же оценки лежит тезис: если частота и тяжесть больше аналогичного периода предшествующего года, значит состояние охраны труда неудовлетворительное (или плохое) и - наоборот, в то же время понимая, что даже при наличии долголетней устойчивой тенденции как на снижение (улучшение), так и на повышение (ухудшение) уровня производственного травматизма могут быть и положительные, и отрицательные отклонения относительно усредненных или базовых 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один из показателей частоты или тяжести возрос, а другой уменьшился, однозначная оценка становится затруднительной, хотя обычно большее значение придают частоте. Между тем, в любом случае указанные показатели характеризуют конечный результат - уровень травматизма, что само по себе важно с точки зрения решения целевых задач, и только частично уровень (качество) работы в области охраны труда, проведенной собственником и службами предприятия, так как на уровень травматизма кроме управленческих и организационных действий влияет множество других факторов объективного и субъективного характера.</w:t>
      </w:r>
    </w:p>
    <w:p>
      <w:pPr>
        <w:pStyle w:val="Normal"/>
        <w:ind w:firstLine="709"/>
        <w:jc w:val="both"/>
        <w:rPr>
          <w:color w:val="333333"/>
          <w:sz w:val="21"/>
          <w:szCs w:val="21"/>
          <w:shd w:fill="FFFFFF" w:val="clear"/>
        </w:rPr>
      </w:pPr>
      <w:r>
        <w:rPr>
          <w:sz w:val="28"/>
          <w:szCs w:val="28"/>
        </w:rPr>
        <w:t>Оценка может быть качественная (удовлетворительное, неудовлетворительное, без изменений и т.п.) или количественная - по отдельным характеристикам (например, по показателям частоты и тяжести несчастных случаев, количеству рабочих мест, не соответствующих требованиям охраны труда и другие).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реди наиболее распространенных оценочных показателей состояния охраны труда следует выделить традиционные коэффициенты частоты (K ч.т) и тяжести травматизма (K т.т). Кроме них, для оценки состояния могут быть использованы и такие оценочные показатели</w:t>
      </w:r>
      <w:r>
        <w:rPr>
          <w:sz w:val="21"/>
          <w:szCs w:val="21"/>
          <w:shd w:fill="FFFFFF" w:val="clear"/>
        </w:rPr>
        <w:t>:</w:t>
      </w:r>
      <w:r>
        <w:rPr>
          <w:sz w:val="28"/>
          <w:szCs w:val="28"/>
        </w:rPr>
        <w:br/>
        <w:t xml:space="preserve">       </w:t>
      </w:r>
      <w:r>
        <w:rPr>
          <w:rFonts w:eastAsia="Symbol" w:cs="Symbol" w:ascii="Symbol" w:hAnsi="Symbol"/>
          <w:sz w:val="28"/>
          <w:szCs w:val="28"/>
          <w:shd w:fill="FFFFFF" w:val="clear"/>
        </w:rPr>
        <w:t></w:t>
      </w:r>
      <w:r>
        <w:rPr>
          <w:sz w:val="28"/>
          <w:szCs w:val="28"/>
          <w:shd w:fill="FFFFFF" w:val="clear"/>
        </w:rPr>
        <w:t xml:space="preserve"> коэффициент частоты смертельного травматизма (Kч.с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</w:t>
      </w:r>
      <w:r>
        <w:rPr>
          <w:rFonts w:eastAsia="Symbol" w:cs="Symbol" w:ascii="Symbol" w:hAnsi="Symbol"/>
          <w:sz w:val="28"/>
          <w:szCs w:val="28"/>
          <w:shd w:fill="FFFFFF" w:val="clear"/>
        </w:rPr>
        <w:t>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бщее количество дней утраты трудоспособности по всем несчастным случаям с учетом переходных;</w:t>
      </w:r>
    </w:p>
    <w:p>
      <w:pPr>
        <w:pStyle w:val="Normal"/>
        <w:jc w:val="both"/>
        <w:rPr/>
      </w:pPr>
      <w:r>
        <w:rPr>
          <w:color w:val="333333"/>
          <w:sz w:val="21"/>
          <w:szCs w:val="21"/>
        </w:rPr>
        <w:t xml:space="preserve">          </w:t>
      </w:r>
      <w:r>
        <w:rPr>
          <w:color w:val="333333"/>
          <w:sz w:val="21"/>
          <w:szCs w:val="21"/>
        </w:rPr>
        <w:t xml:space="preserve">- </w:t>
      </w:r>
      <w:r>
        <w:rPr>
          <w:sz w:val="28"/>
          <w:szCs w:val="28"/>
          <w:shd w:fill="FFFFFF" w:val="clear"/>
        </w:rPr>
        <w:t>относительные коэффициенты частоты (Kч.т.в) и тяжести (Kт.т.в), исчисляемые как отношение Kч.т и Kт.т в базовых задач Kч.т.б и Kт.т.б,  т. е. Kч.т.в = Kч.т. / Kч.т.б, Kт.т.в = Kт.т / Kт.т.б 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shd w:fill="FFFFFF" w:val="clear"/>
        </w:rPr>
        <w:t>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численность пострадавших в результате несчастных случаев с потерей трудоспособности более чем на один рабочий день (абсолютное число по данным статисти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ожидаемого состояния безопасности необходим для разработки перспективных мероприятий по охране труда. Рекомендуется использовать прогнозные заключения экспертов; статистический прогноз - экстраполяция на основе обработки статистических данных за прошедший период, например, данных об инцидентах, о количестве выявленных при контрольных проверках нарушений. </w:t>
      </w:r>
    </w:p>
    <w:p>
      <w:pPr>
        <w:pStyle w:val="Normal"/>
        <w:ind w:firstLine="709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гнозирование в области охраны труда должно быть направлено на решение таких задач, как вероятная оценка тенденций динамики травматизма, заболеваний, условий труда в связи с развитием производства и определение на период прогнозирования необходимых задач.</w:t>
      </w:r>
      <w:r>
        <w:rPr>
          <w:rFonts w:cs="Palatino Linotype" w:ascii="Palatino Linotype" w:hAnsi="Palatino Linotype"/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рогнозирование параметров охраны труда может быть поисковым и  нормативным. </w:t>
      </w:r>
      <w:r>
        <w:rPr>
          <w:sz w:val="28"/>
          <w:szCs w:val="28"/>
          <w:shd w:fill="FFFFFF" w:val="clear"/>
        </w:rPr>
        <w:t>Поисковое прогнозирование (например, количества возможных случаев травматизма) исходит из существующей ситуации и определяет ее состояние в будущем</w:t>
      </w:r>
      <w:r>
        <w:rPr>
          <w:rStyle w:val="Appleconvertedspace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Поисковое прогнозирование выполняют методами математической экстраполяции.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</w:rPr>
        <w:t>Н</w:t>
      </w:r>
      <w:r>
        <w:rPr>
          <w:color w:val="000000"/>
          <w:sz w:val="28"/>
          <w:szCs w:val="28"/>
          <w:shd w:fill="FFFFFF" w:val="clear"/>
        </w:rPr>
        <w:t>ормативное прогнозирование осуществляется от нормативно оцененного дальнейшего состояния показателей охраны труда к действиям в настоящее время. Нормативное прогнозирование базируется на анкетировании экспертов и направленное от нормативного оцененного состояния в будущем к определению необходимых мер в план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нализа, оценки и прогноза состояния охраны труда в организации должны быть сделаны выводы: какие вопросы (проблемы) остаются нерешенными, в чем причины, какие вопросы, какие задачи необходимо отнести к первоочередным и что для этого необходимо сделать, т.е сделать вывод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С учетом данных анализа, оценки и прогноза состояния безопасности, сделанных выводов, а также с учетом предложений контролирующих органов, профсоюзов работодателем принимается решение, о планировании мероприятий по охране труда, планы  различают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перспективные планы - комплексный план улучшения условий и охраны труда (соглашение по охране труда, раздел коллективного договора), который составляется на один - три год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кущие (оперативные) планы - месячные (квартальные) планы, графи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 можно сказать что анализ состояния охраны труда является главной составляющей в обеспечении безопасности и здоровья работник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4:51:00Z</dcterms:created>
  <dc:creator>Admin</dc:creator>
  <dc:description/>
  <cp:keywords/>
  <dc:language>en-US</dc:language>
  <cp:lastModifiedBy>Admin</cp:lastModifiedBy>
  <cp:lastPrinted>2017-04-27T10:05:00Z</cp:lastPrinted>
  <dcterms:modified xsi:type="dcterms:W3CDTF">2017-04-27T06:11:00Z</dcterms:modified>
  <cp:revision>2</cp:revision>
  <dc:subject/>
  <dc:title>Анализ состояния охраны труда  в организации</dc:title>
</cp:coreProperties>
</file>