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постановлению №48 от 26.12.2016г.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«Об администрировании  доходов бюджета Беловодского сельского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оселения»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видов доходов бюджета администрируемых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ловодской сельской администрацие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070"/>
        <w:gridCol w:w="3393"/>
        <w:gridCol w:w="3076"/>
      </w:tblGrid>
      <w:tr>
        <w:trPr>
          <w:trHeight w:val="300" w:hRule="atLeast"/>
        </w:trPr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вод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«Об утверждении административного  регламента осуществления муниципальных  функций по совершению нотариальных действий »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51-18 от 18.10.2011г.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ановление администрации «Об утверждении административного  регламента осуществления муниципальных  функций по совершению нотариальных действий »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51-18 от 18.10.2011г.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жданский  кодекс Российской  Федерации ст.51 ФЗ от 30.11.1994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(гл.13 ст.215)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 Российской Федерации 161 ФЗ от 14.11.2002г. О государственных муниципальных и унитарных  предприятий (в целом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Бюджетный кодекс 145 ФЗ 31.07.1998г.(глава 6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Бюджетный кодекс 145 ФЗ 31.07.1998г.(глава 6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7"/>
                <w:szCs w:val="27"/>
              </w:rPr>
              <w:t>Закон Российской Федерации 136 ФЗ 25.10.2011 г. О приватизации государственного и муниципального имущества  (в целом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7"/>
                <w:szCs w:val="27"/>
              </w:rPr>
              <w:t>Закон Российской Федерации 136 ФЗ 25.10.2011 г. О приватизации государственного и муниципального имущества  (в целом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bCs/>
                <w:sz w:val="27"/>
                <w:szCs w:val="27"/>
              </w:rPr>
              <w:t>Закон Российской Федерации 136 ФЗ 25.10.2011 г. О приватизации государственного и муниципального имущества  (в целом)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жданский  кодекс Российской  Федерации ст.51 ФЗ от 30.11.1994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(гл.13 ст.215)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одекс Российской  Федерации  Об административных  правонарушениях №195 от 30.12.2001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bCs/>
                <w:sz w:val="27"/>
                <w:szCs w:val="27"/>
              </w:rPr>
              <w:t xml:space="preserve">(раздел 2)   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Бюджетный  Кодекс  145 ФЗ от 31.07.1998 г.(глава 6)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20:00Z</dcterms:created>
  <dc:creator>Кузьмина</dc:creator>
  <dc:description/>
  <cp:keywords/>
  <dc:language>en-US</dc:language>
  <cp:lastModifiedBy>Бухгалтер</cp:lastModifiedBy>
  <cp:lastPrinted>2016-12-30T10:18:00Z</cp:lastPrinted>
  <dcterms:modified xsi:type="dcterms:W3CDTF">2016-12-30T06:21:00Z</dcterms:modified>
  <cp:revision>28</cp:revision>
  <dc:subject/>
  <dc:title>Приложение 3</dc:title>
</cp:coreProperties>
</file>