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Глава администрации района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________________ А.А. Пущиенко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rPr/>
      </w:pPr>
      <w:r>
        <w:rPr>
          <w:color w:val="FF0000"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август  2018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8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8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школьное образование в Мглинском районе: состояние и перспективы (на базе детского сад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 организации горячего питания в школах и дошкольных учреждения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</w:tr>
      <w:tr>
        <w:trPr>
          <w:trHeight w:val="531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4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505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Макаров Г.Н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Юрченко М.Л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7-2018 г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  <w:t>Галицкий С.В.</w:t>
            </w:r>
          </w:p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ярмар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Казакова Л.М.</w:t>
            </w:r>
          </w:p>
          <w:p>
            <w:pPr>
              <w:pStyle w:val="Normal"/>
              <w:jc w:val="center"/>
              <w:rPr/>
            </w:pPr>
            <w:r>
              <w:rPr/>
              <w:t>Кудинова Н.В.</w:t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физкультур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вгу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  <w:t>Пузанов А.Д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Государственного фла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авгу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августовское совещание  учител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метных секций учителей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нская ярмар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8-07-04T14:18:00Z</cp:lastPrinted>
  <dcterms:modified xsi:type="dcterms:W3CDTF">2018-07-25T08:16:00Z</dcterms:modified>
  <cp:revision>68</cp:revision>
  <dc:subject/>
  <dc:title>                                                                                                                   </dc:title>
</cp:coreProperties>
</file>