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4555" cy="21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7.05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марта 2016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8695" cy="2038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03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60.5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"/>
                      </w:tblGrid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03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627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2.8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53" w:type="dxa"/>
        <w:jc w:val="left"/>
        <w:tblInd w:w="-8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567"/>
        <w:gridCol w:w="915"/>
        <w:gridCol w:w="900"/>
        <w:gridCol w:w="868"/>
        <w:gridCol w:w="1112"/>
        <w:gridCol w:w="1800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,6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56,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122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Истечение двух месяцев очередного финансового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02,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05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ечение двух месяцев очередного финансового г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090"/>
        <w:gridCol w:w="113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й 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7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5659,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22251,51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795" cy="5435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42.8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3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0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4" w:type="dxa"/>
        <w:jc w:val="left"/>
        <w:tblInd w:w="-8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1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7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директор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Лукашевич Е.Н.____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9»  марта 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55:00Z</dcterms:created>
  <dc:creator>Дом культуры</dc:creator>
  <dc:description/>
  <cp:keywords/>
  <dc:language>en-US</dc:language>
  <cp:lastModifiedBy>Дом культуры</cp:lastModifiedBy>
  <cp:lastPrinted>2016-03-11T10:15:00Z</cp:lastPrinted>
  <dcterms:modified xsi:type="dcterms:W3CDTF">2016-03-17T13:54:00Z</dcterms:modified>
  <cp:revision>7</cp:revision>
  <dc:subject/>
  <dc:title>                                                         ОТЧЕТ О ВЫПОЛНЕНИИИ</dc:title>
</cp:coreProperties>
</file>