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.02.2016 года  № 3</w:t>
      </w:r>
    </w:p>
    <w:p>
      <w:pPr>
        <w:pStyle w:val="Normal"/>
        <w:rPr/>
      </w:pPr>
      <w:r>
        <w:rPr/>
        <w:t xml:space="preserve">п. Беловодк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</w:t>
      </w:r>
      <w:r>
        <w:rPr/>
        <w:t>О мерах по предупреждению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</w:t>
      </w:r>
      <w:r>
        <w:rPr/>
        <w:t>несчастных случаев ( травматизма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населения, обусловленных сходом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снежных масс и падением сосулек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с крыш зданий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</w:t>
      </w:r>
      <w:r>
        <w:rPr/>
        <w:t>В целях снижения и предотвращения несчастных случаев ( травматизма) населения, обусловленных сходом снежных масс и падения сосулек с крыш зданий на территории Беловодского сельского поселения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</w:t>
      </w:r>
      <w:r>
        <w:rPr/>
        <w:t>1.   Рассмотреть  на совещании  с  привлечением руководителей учреждений, владельцев зданий и сооружений состояние  дел по очистке кровель от снежно-ледяных масс и сосулек;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</w:t>
      </w:r>
      <w:r>
        <w:rPr/>
        <w:t>2.  Организовать  работу по предупреждению населения о риске, связанном с хождением около  зданий в период снегопадов, метелей, активного снеготаяния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</w:t>
      </w:r>
      <w:r>
        <w:rPr/>
        <w:t>3.  Своевременно  принимать  необходимые меры по выявлению и экстренной ликвидации снежно- ледяных масс и сосулек на кровлях домов, зданий и сооружений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rPr/>
      </w:pPr>
      <w:r>
        <w:rPr/>
        <w:t xml:space="preserve">4.  Контроль  за  исполнением  настоящего  постановления  оставляю 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Беловодской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аправить :   В дел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ab/>
        <w:t>Заявител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10:00Z</dcterms:created>
  <dc:creator>вася</dc:creator>
  <dc:description/>
  <cp:keywords/>
  <dc:language>en-US</dc:language>
  <cp:lastModifiedBy>вася</cp:lastModifiedBy>
  <cp:lastPrinted>2004-01-01T05:07:00Z</cp:lastPrinted>
  <dcterms:modified xsi:type="dcterms:W3CDTF">2004-01-01T03:57:00Z</dcterms:modified>
  <cp:revision>14</cp:revision>
  <dc:subject/>
  <dc:title>РОССИЙСКАЯ  ФЕДЕРАЦИЯ</dc:title>
</cp:coreProperties>
</file>