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9873099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sz w:val="36"/>
          <w:szCs w:val="36"/>
        </w:rPr>
        <w:t xml:space="preserve">  </w:t>
      </w: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7.12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5-16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на 2016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 Мглинский районный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rStyle w:val="FontStyle13"/>
          <w:sz w:val="28"/>
          <w:szCs w:val="28"/>
        </w:rPr>
        <w:t>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 xml:space="preserve"> 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и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Мглинского район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 12.</w:t>
      </w:r>
      <w:r>
        <w:rPr>
          <w:sz w:val="28"/>
          <w:szCs w:val="28"/>
        </w:rPr>
        <w:t>2015г. №</w:t>
      </w:r>
      <w:r>
        <w:rPr>
          <w:sz w:val="28"/>
          <w:szCs w:val="28"/>
          <w:u w:val="single"/>
        </w:rPr>
        <w:t>5-16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</w:t>
      </w:r>
    </w:p>
    <w:p>
      <w:pPr>
        <w:pStyle w:val="Normal"/>
        <w:jc w:val="center"/>
        <w:rPr/>
      </w:pPr>
      <w:r>
        <w:rPr/>
        <w:t>на 2016 год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04"/>
        <w:gridCol w:w="2552"/>
        <w:gridCol w:w="2126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ртюхов Анатолий Андр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тле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родулина Татьян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тская поликлиника </w:t>
            </w:r>
          </w:p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30-17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олозя Зинаида Алексеевн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имонт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ндаренко Светлана Иван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икова Наталья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ждый понедельни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умнов Борис Парфено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ть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цкова Валентина Петровна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00-16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а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рат Николай Никола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ственная приемная депутата Брянской областной Думы Никифорова В.И. кабинет №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4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елев Сергей Анатоль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валева Людмила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БОУ «Вельжичская средняя общеобразовательная школа», кабинет директор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вшенков Александр Михайл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:00-17:00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мко Галина Феофан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щаков Виктор Ивано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УП Брянск коммунэнерго (теплосети), 2пер.Первомайский, 34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0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чн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на Петр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тле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ть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5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цев Николай Алекс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тиница 1этаж кабинет КП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ое воскресенье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махов Владимир Павл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ый Сов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торой вторник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оляко Николай Николае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уговецкая сельская админист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копенко Георгий Александ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овороман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вый четверг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:00-14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ьков Александр Григорье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 ветеранов, пл.Советская 6, 1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вая среда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ьков Сергей Александрович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жикова Лариса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ЦСОН Мглинского района, 2 этаж 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ин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ил Иван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ый Сов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:00-15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пиков Сергей Николае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 «Мглинское» пл.Советская 11 (здание райпо), кабинет председателя Сове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шенков Александр Алексее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 кабинет главного врач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00-17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ипик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ил Пет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а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ербаков Владимир Пет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олодьк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1:55:00Z</dcterms:created>
  <dc:creator>rip</dc:creator>
  <dc:description/>
  <cp:keywords/>
  <dc:language>en-US</dc:language>
  <cp:lastModifiedBy>Admin</cp:lastModifiedBy>
  <cp:lastPrinted>2015-11-24T16:43:00Z</cp:lastPrinted>
  <dcterms:modified xsi:type="dcterms:W3CDTF">2015-12-17T12:57:00Z</dcterms:modified>
  <cp:revision>31</cp:revision>
  <dc:subject/>
  <dc:title> </dc:title>
</cp:coreProperties>
</file>