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832138910"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416216166"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91377428"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1032507225"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2098234138"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772157428"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910120077"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74083254"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285883101"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956738665"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289767012"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002407727"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23253447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295644127"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692640638"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