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46953152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6825439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0423645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57514654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38611894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4676504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46374591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25164599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0376495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715644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7520075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7232415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4970897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8252474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15863776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