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503142463"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356997360"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443081544"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700114584"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2057432176"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559556544"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626752385"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839699165"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487617517"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566354607"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454124674"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459671504"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443911312"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504020637"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611318749"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