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87825545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12.02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2015 </w:t>
      </w:r>
      <w:r>
        <w:rPr>
          <w:rFonts w:cs="Times New Roman" w:ascii="Times New Roman" w:hAnsi="Times New Roman"/>
          <w:sz w:val="24"/>
          <w:szCs w:val="24"/>
        </w:rPr>
        <w:t xml:space="preserve">г.   №  </w:t>
      </w:r>
      <w:r>
        <w:rPr>
          <w:rFonts w:cs="Times New Roman" w:ascii="Times New Roman" w:hAnsi="Times New Roman"/>
          <w:sz w:val="24"/>
          <w:szCs w:val="24"/>
          <w:u w:val="single"/>
        </w:rPr>
        <w:t>5-104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за 2014 год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слушав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2014 год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2014 год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Администрации Мглинского района продолжить работу по оказанию содействия полиции и укреплению взаимодействия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1. уделить особое внимание деятельности по обеспечению правопорядка на улицах и в иных общественных местах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2.  на основе детального изучения причин роста уличной преступности во взаимодействии с общественностью спланировать и осуществить комплекс профилактических мероприятий, направленных на предупреждение и раскрытие преступлений, совершаемых на улицах города Мглина и в населённых пунктах, наиболее подверженных уличной преступност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3. активизировать работу со средствами массовой информации по освещению деятельности, связанной с противодействием преступности и мерами, принимаемыми по профилактике административных правонарушений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/>
        <w:t xml:space="preserve">      </w:t>
      </w:r>
      <w:r>
        <w:rPr/>
        <w:t>5. Данное решение опубликовать в издании «Муниципальный вестник» и р</w:t>
      </w:r>
      <w:r>
        <w:rPr>
          <w:rStyle w:val="FontStyle13"/>
          <w:sz w:val="24"/>
          <w:szCs w:val="24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1:10:00Z</dcterms:created>
  <dc:creator>rip</dc:creator>
  <dc:description/>
  <cp:keywords/>
  <dc:language>en-US</dc:language>
  <cp:lastModifiedBy>Admin</cp:lastModifiedBy>
  <cp:lastPrinted>2015-02-11T14:12:00Z</cp:lastPrinted>
  <dcterms:modified xsi:type="dcterms:W3CDTF">2015-02-12T12:14:00Z</dcterms:modified>
  <cp:revision>6</cp:revision>
  <dc:subject/>
  <dc:title> </dc:title>
</cp:coreProperties>
</file>