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СОКСКАЯ СЕЛЬСКАЯ   АДМИНИСТРАЦИЯ</w:t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1.2015 г.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ысо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О присвоении адре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«Перечнем наименований элементов улично-дорожной сети Высокского сельского поселения», утвержденного Решением № 7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адрес  жилому дому с кадастровым номером 32-32-09/003/2005-273  и земельному участку с кадастровым номером  32:16:08 01 01:0225  Добыш Сергея  Анатольевича  ранее числившееся по адресу: Брянская область, Мглинский район, с.Великая Дуброва, ул.Молодежная дом №19; считать жилым домом и земельным участком по адресу: Брянская область, Мглинский район, с.Великая Дуброва, ул.Молодежная  дом № 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Высокской сельской администрации                   А.М.Калмы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10:00Z</dcterms:created>
  <dc:creator>Pre_Installed User</dc:creator>
  <dc:description/>
  <cp:keywords/>
  <dc:language>en-US</dc:language>
  <cp:lastModifiedBy>User</cp:lastModifiedBy>
  <cp:lastPrinted>2015-01-21T10:16:00Z</cp:lastPrinted>
  <dcterms:modified xsi:type="dcterms:W3CDTF">2015-01-21T07:25:00Z</dcterms:modified>
  <cp:revision>4</cp:revision>
  <dc:subject/>
  <dc:title>РОССИЙСКАЯ  ФЕДЕРАЦИЯ</dc:title>
</cp:coreProperties>
</file>