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6369770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631208006"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