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0084544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ind w:right="4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Мглинского районного Совета народных депутатов от 26.10.2012 № 4-444 «О Контрольно – счетной палате Мглинского района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целях приведения в соответствие с действующим законодательством Положения «О Контрольно–счетной палате Мглинского района», на основании Федерального Закона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Закона Брянской области от 08.08.2011 года № 86-3 «О Контрольно-счетной палате Брянской области»,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Внести в Положение «О Контрольно-счетной палате Мглинского района», утвержденное решением Мглинского районного Совета народных депутатов от 26.10.2012 № 4-444, следующие изменения и дополнени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1. Пункт 1 статьи 5 дополнить подпунктом 16.1 следующего содержания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16.1) аудит в сфере закупок  товаров, работ и услуг в соответствии со статьей 98 Федерального закона от 05 апреля 2013 года № 44-ФЗ «О контрактной системе в сфере закупок товаров, работ, услуг для обеспечения государственных и муниципальных нужд;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2. Пункт 1 статьи 11 дополнить абзацем вторым следующего содержания: «Годовой план включает мероприятия с указанием сроков проведения и ответственных за их организацию и проведение.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3 Статью 16  дополнить пунктом 4.1 следующего содержания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4.1. Должностные лица Контрольно-счетной палаты обязаны соблюдать ограничения, запреты, исполнять обязанности, которые установлены Федеральным законом от 25 декабря 2008 года № 273-ФЗ «О противодействии коррупции», Федеральным законом от 3 декабря 2012 года № 230-ФЗ «О контроле за соответствием расходов лиц, замещающих государственные должности и иных лиц их доходам»,  Федеральным законом от 07 мая 2013 года №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4. Дополнить статьей 19.1 следующего содержани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Статья 19.1. Уведомление Контрольно–счетной палаты о применении бюджетных мер принуждения</w:t>
      </w:r>
    </w:p>
    <w:p>
      <w:pPr>
        <w:pStyle w:val="Style15"/>
        <w:numPr>
          <w:ilvl w:val="0"/>
          <w:numId w:val="1"/>
        </w:numPr>
        <w:tabs>
          <w:tab w:val="clear" w:pos="709"/>
        </w:tabs>
        <w:ind w:left="2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ыявлении в ходе контрольного мероприятия бюджетных нарушений Контрольно–счетная палата направляет не позднее 30 календарных дней со дня окончания контрольного мероприятия уведомление о применении бюджетных мер принуждения финансовому органу, уполномоченному в соответствии с Бюджетным кодексом Российской Федерации, иными актами бюджетного законодательства Российской Федерации принимать решения о применении предусмотренных Бюджетным кодексом Российской Федерации бюджетных мер принуждения.</w:t>
      </w:r>
    </w:p>
    <w:p>
      <w:pPr>
        <w:pStyle w:val="Style15"/>
        <w:numPr>
          <w:ilvl w:val="0"/>
          <w:numId w:val="1"/>
        </w:numPr>
        <w:tabs>
          <w:tab w:val="clear" w:pos="709"/>
        </w:tabs>
        <w:ind w:left="2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 направлении уведомления о применении бюджетных мер принуждения принимается Коллегией Контрольно–счетной палаты и подписывается председателем Контрольно–счетной палаты.».</w:t>
      </w:r>
    </w:p>
    <w:p>
      <w:pPr>
        <w:pStyle w:val="Style15"/>
        <w:ind w:left="240" w:hanging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подписания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3.Настояще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     Н.В.Воликова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40" w:right="867" w:gutter="0" w:header="0" w:top="977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3:34:00Z</dcterms:created>
  <dc:creator>Admin</dc:creator>
  <dc:description/>
  <cp:keywords/>
  <dc:language>en-US</dc:language>
  <cp:lastModifiedBy>Admin</cp:lastModifiedBy>
  <cp:lastPrinted>2018-09-27T12:40:00Z</cp:lastPrinted>
  <dcterms:modified xsi:type="dcterms:W3CDTF">2018-09-27T08:40:00Z</dcterms:modified>
  <cp:revision>66</cp:revision>
  <dc:subject/>
  <dc:title>                                                                   </dc:title>
</cp:coreProperties>
</file>