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83566058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4862831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