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СОКСКОЕ  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7.11.2014г.  № 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 Высо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тмене особого противопожар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а и временном огранич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ения лесов на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  соответствии с Указом Губернатора Брянской области от 24.10.2014 года № 339, в связи со стабилизацией пожарной обстановки на территории  Высок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ТАНОВЛЯЮ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нить особый противопожарный режим и временное ограничение посещение лесов на территории Высокского сельского поселения, введенный постановлением Высокской сельской администрации от 16.10.2014г  № 44 «О введении особого противопожарного режима и временном ограничении посещения лесов на территории Высокского сельского поселен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сокской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администрации                              А.М.Калмыкова</w:t>
      </w: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</w:rPr>
        <w:t>Направить:  1. В дело</w:t>
      </w:r>
    </w:p>
    <w:p>
      <w:pPr>
        <w:pStyle w:val="Normal"/>
        <w:ind w:firstLine="24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6:00Z</dcterms:created>
  <dc:creator>Pre_Installed User</dc:creator>
  <dc:description/>
  <cp:keywords/>
  <dc:language>en-US</dc:language>
  <cp:lastModifiedBy>User</cp:lastModifiedBy>
  <cp:lastPrinted>2014-11-07T16:05:00Z</cp:lastPrinted>
  <dcterms:modified xsi:type="dcterms:W3CDTF">2014-11-07T13:05:00Z</dcterms:modified>
  <cp:revision>6</cp:revision>
  <dc:subject/>
  <dc:title>РОССИЙСКАЯ  ФЕДЕРАЦИЯ</dc:title>
</cp:coreProperties>
</file>