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4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внесении изменений в решение от 23.12.2014 года №4-25 «О бюджете Беловодского сельского поселения на 2015 год и на плановый период 2016 и 2017 годов» от 30.01.2015 года №4-31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"О бюджете Беловодского сельского поселения на 2015 год и на плановый период 2016 и 2017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овод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ловод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сельскими посе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и бюджетам сельских 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речисления из 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 иных платежей, а также 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Бухгалтер</cp:lastModifiedBy>
  <cp:lastPrinted>2012-12-14T10:11:00Z</cp:lastPrinted>
  <dcterms:modified xsi:type="dcterms:W3CDTF">2015-02-13T09:06:00Z</dcterms:modified>
  <cp:revision>44</cp:revision>
  <dc:subject/>
  <dc:title>Приложение 3</dc:title>
</cp:coreProperties>
</file>