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485599882"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60163501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9637229"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8098685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82265164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03522010"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96562950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26524542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81527361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97905064"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380872468"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02360864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305431964"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16442251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1536860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