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75604334"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986970300"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340423400"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155652805"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971472727"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333344603"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250855713"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340817038"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958564271"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665272359"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643077122"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872187729"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376772615"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316114549"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240855865"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