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10   января     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 xml:space="preserve">муниципальное бюджетное образовательное учреждение дополнительного образования детей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детская музыкальная школ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90"/>
        <w:gridCol w:w="3015"/>
        <w:gridCol w:w="45"/>
        <w:gridCol w:w="1575"/>
        <w:gridCol w:w="45"/>
        <w:gridCol w:w="1980"/>
        <w:gridCol w:w="414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3 г.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 г.)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учение на фортепианн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ДМШ-1.личные дела учащихся, индивидуальные план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бучение на народн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ДМШ-1.личные дела учащихся, индивидуальные планы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(выполняемой) муниципальной услуг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Доля детей, охваченных образовательными программами дополнительного образования детей в сфере культур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записи обучающихся, личные дела учащихся, журналы успеваем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 мероприятиях, в общем  детей, обучающихся в учреждениях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лауреатов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атов зональных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х конкурсов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ы заседа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х комисси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ов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уче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на «хорошо» 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лист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хранить континг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от первоначаль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й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личие жалоб потребителей на качество услу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регистрации жалоб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ценка удовлетвор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образовате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опросы учащихся и их родител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онных представите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  <w:t>Директор МБОУ ДОД Мглинской ДМШ ______________________ А.В.кураш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56:00Z</dcterms:created>
  <dc:creator>Дом культуры</dc:creator>
  <dc:description/>
  <cp:keywords/>
  <dc:language>en-US</dc:language>
  <cp:lastModifiedBy>Дом культуры</cp:lastModifiedBy>
  <dcterms:modified xsi:type="dcterms:W3CDTF">2014-09-26T11:34:00Z</dcterms:modified>
  <cp:revision>2</cp:revision>
  <dc:subject/>
  <dc:title>Утверждаю</dc:title>
</cp:coreProperties>
</file>