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274906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30882802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