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355383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31541963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