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</w:t>
      </w:r>
      <w:r>
        <w:rPr>
          <w:b/>
          <w:sz w:val="32"/>
          <w:szCs w:val="32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11.08.2017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5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№347 от 31.05.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районной комиссии по оце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и объектов к работе в осенне-зим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состав районной комиссии по оценке готовности    объектов к работе в осенне-зимний период 2017-2018 годов 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глинского района от 31.05.2017г. №347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>А.А. Пущи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98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309"/>
        <w:gridCol w:w="2623"/>
      </w:tblGrid>
      <w:tr>
        <w:trPr/>
        <w:tc>
          <w:tcPr>
            <w:tcW w:w="50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 Ячменев М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48339) 2-11-9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ительный отде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ленам комиссии.</w:t>
            </w:r>
          </w:p>
        </w:tc>
      </w:tr>
    </w:tbl>
    <w:p>
      <w:pPr>
        <w:pStyle w:val="Normal"/>
        <w:ind w:left="561" w:hanging="0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561" w:hanging="0"/>
        <w:rPr/>
      </w:pPr>
      <w:r>
        <w:rPr>
          <w:sz w:val="28"/>
          <w:szCs w:val="28"/>
        </w:rPr>
        <w:t>Заместитель главы администрации района</w:t>
        <w:tab/>
        <w:tab/>
        <w:tab/>
        <w:tab/>
        <w:t xml:space="preserve">         Казеко А.Н.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троительству,</w:t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, коммунальному хозяйству,</w:t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 и связи администрации района       </w:t>
        <w:tab/>
        <w:t xml:space="preserve">           </w:t>
        <w:tab/>
        <w:t xml:space="preserve">         Галицкий С.В.</w:t>
      </w:r>
    </w:p>
    <w:p>
      <w:pPr>
        <w:pStyle w:val="Normal"/>
        <w:ind w:left="561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50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11.08.2017</w:t>
      </w:r>
      <w:r>
        <w:rPr>
          <w:sz w:val="28"/>
          <w:szCs w:val="28"/>
        </w:rPr>
        <w:t xml:space="preserve"> год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оценке готовности объектов к работе в осенне-зимний период 2017-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зеко А.Н. - заместитель главы администрации района, 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>Галицкий С.В.   -   начальник отдела по строительству, архитек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мунальному     хозяйству, транспорту и связи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, заместитель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>Ячменев М.А.   -    главный инспектор отдела по строительству, архитек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мунальному хозяйству, транспорту и связи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Грибахо С.И.   -     начальник отдела экономики администрации района;</w:t>
      </w:r>
    </w:p>
    <w:p>
      <w:pPr>
        <w:pStyle w:val="Normal"/>
        <w:rPr/>
      </w:pPr>
      <w:r>
        <w:rPr>
          <w:sz w:val="28"/>
          <w:szCs w:val="28"/>
        </w:rPr>
        <w:t xml:space="preserve">Полоник А.В.   -    управляющий делами (руководитель аппарата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ова Г.А.    -     председатель комитета по управлению муниципальн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муществом Мгли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ляко М.Н.   -  ведущий специалист отдела по жилищным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rPr/>
      </w:pPr>
      <w:r>
        <w:rPr>
          <w:sz w:val="28"/>
          <w:szCs w:val="28"/>
        </w:rPr>
        <w:t>Марухленко С.М. -старший мастер Мглинского ПУ Клинцовского СП ГУП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Брянсккоммунэнерго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 А.А.           -  начальник Мглинской службы АО «Газпром газораспред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рянск» филиала «Западный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едставители Федеральной службы по экологическому, технологиче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томному надзору (Ростехнадзор) и жилищной инспекции (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41:00Z</dcterms:created>
  <dc:creator>itd</dc:creator>
  <dc:description/>
  <cp:keywords/>
  <dc:language>en-US</dc:language>
  <cp:lastModifiedBy>Admin</cp:lastModifiedBy>
  <cp:lastPrinted>2017-08-01T16:54:00Z</cp:lastPrinted>
  <dcterms:modified xsi:type="dcterms:W3CDTF">2017-08-17T12:23:00Z</dcterms:modified>
  <cp:revision>11</cp:revision>
  <dc:subject/>
  <dc:title>РОССИЙСКАЯ   ФЕДЕРАЦИЯ</dc:title>
</cp:coreProperties>
</file>