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146052162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1341858234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461459217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1900177431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