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администрации города Мглина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Мглинского городского 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1 полугодие 2013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___»_______2013 года №___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Мглинского город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1 полугодие 2013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2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2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2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34 10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576 151,7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8%</w:t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68 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576 15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9%</w:t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Admin</cp:lastModifiedBy>
  <cp:lastPrinted>2013-05-15T15:43:00Z</cp:lastPrinted>
  <dcterms:modified xsi:type="dcterms:W3CDTF">2013-09-05T11:47:00Z</dcterms:modified>
  <cp:revision>2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