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11832367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203433009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75623379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3757957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