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79106207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76188012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6284075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6810198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