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сийская Федерация                       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народных депутатов города Мглина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>от  «24» марта   2021 года  № 4/63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511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7.12.2020 года  № 4/57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1 год  и на плановый период  2022 и 2023 годов»</w:t>
      </w:r>
    </w:p>
    <w:p>
      <w:pPr>
        <w:pStyle w:val="Normal"/>
        <w:ind w:right="2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17.12.2020 года  № 4/57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1 год и на плановый период  2022 и 2023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right="299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7.12.2020 года  № 4/57 </w:t>
      </w:r>
      <w:r>
        <w:rPr>
          <w:rStyle w:val="FontStyle11"/>
          <w:sz w:val="28"/>
          <w:szCs w:val="28"/>
        </w:rPr>
        <w:t xml:space="preserve">«О бюджете Мглинского городского поселения Мглинского муниципального района Брянской области на 2021 год и на плановый период 2022 и 2023 годов » (в редакции решения от 24.02.2021года № 4/61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>1.1. В пункте 1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 в абзаце третьем цифры «41 539 056,31» заменить цифрами «46 371 912,3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абзац четвертый изложить в новой редакции: «ввести в состав источников внутреннего финансирования дефицита   бюджета поселения  остатки денежных средств бюджета поселения по состоянию на 01.01.2021года в сумме 15 610 983,24, в состав расходов бюджета поселения ввести сумму 7 683 678,8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8 решения в абзаце втором цифры «502 869»  заменить цифрами   «5 335 7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>1.3.  Дополнить решение приложением 6.2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>1.4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 xml:space="preserve">1.5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.1 к решению изложить в новой редакции согласно приложению 4 к настоящему решению.</w:t>
      </w:r>
    </w:p>
    <w:p>
      <w:pPr>
        <w:pStyle w:val="Normal"/>
        <w:ind w:right="29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299"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опубликовать в официальном издании</w:t>
        <w:br/>
        <w:t xml:space="preserve">« Муниципальный вестник». </w:t>
      </w:r>
    </w:p>
    <w:p>
      <w:pPr>
        <w:pStyle w:val="Normal"/>
        <w:ind w:right="29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hanging="0"/>
        <w:rPr/>
      </w:pPr>
      <w:r>
        <w:rPr>
          <w:sz w:val="28"/>
          <w:szCs w:val="28"/>
        </w:rPr>
        <w:t xml:space="preserve">Глава города Мглина                                                                       Л.А.  Перлухина 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2:00Z</dcterms:created>
  <dc:creator>Pre_Installed User</dc:creator>
  <dc:description/>
  <cp:keywords/>
  <dc:language>en-US</dc:language>
  <cp:lastModifiedBy>User</cp:lastModifiedBy>
  <cp:lastPrinted>2021-03-19T14:42:00Z</cp:lastPrinted>
  <dcterms:modified xsi:type="dcterms:W3CDTF">2021-05-11T04:58:00Z</dcterms:modified>
  <cp:revision>3</cp:revision>
  <dc:subject/>
  <dc:title>Брянская область</dc:title>
</cp:coreProperties>
</file>