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360" w:before="0" w:after="0"/>
        <w:ind w:right="397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41"/>
        <w:shd w:fill="auto" w:val="clear"/>
        <w:spacing w:lineRule="auto" w:line="360" w:before="0" w:after="0"/>
        <w:ind w:righ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41"/>
        <w:shd w:fill="auto" w:val="clear"/>
        <w:spacing w:lineRule="auto" w:line="360" w:before="0" w:after="0"/>
        <w:ind w:righ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41"/>
        <w:shd w:fill="auto" w:val="clear"/>
        <w:spacing w:lineRule="auto" w:line="360" w:before="0" w:after="0"/>
        <w:ind w:right="397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43220 г. Мглин. пл.Советская д. 6.тел.(48339) 2-11-51 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</w:rPr>
        <w:t>-</w:t>
      </w:r>
      <w:r>
        <w:rPr>
          <w:b/>
          <w:sz w:val="24"/>
          <w:szCs w:val="24"/>
          <w:u w:val="single"/>
          <w:lang w:val="en-US"/>
        </w:rPr>
        <w:t>mail</w:t>
      </w:r>
      <w:r>
        <w:rPr>
          <w:b/>
          <w:sz w:val="24"/>
          <w:szCs w:val="24"/>
          <w:u w:val="single"/>
        </w:rPr>
        <w:t>:</w:t>
      </w:r>
      <w:r>
        <w:rPr>
          <w:b/>
          <w:sz w:val="24"/>
          <w:szCs w:val="24"/>
          <w:u w:val="single"/>
          <w:lang w:val="en-US"/>
        </w:rPr>
        <w:t>palata</w:t>
      </w:r>
      <w:r>
        <w:rPr>
          <w:b/>
          <w:sz w:val="24"/>
          <w:szCs w:val="24"/>
          <w:u w:val="single"/>
        </w:rPr>
        <w:t>-</w:t>
      </w:r>
      <w:r>
        <w:rPr>
          <w:b/>
          <w:sz w:val="24"/>
          <w:szCs w:val="24"/>
          <w:u w:val="single"/>
          <w:lang w:val="en-US"/>
        </w:rPr>
        <w:t>mglin</w:t>
      </w:r>
      <w:r>
        <w:rPr>
          <w:b/>
          <w:sz w:val="24"/>
          <w:szCs w:val="24"/>
          <w:u w:val="single"/>
        </w:rPr>
        <w:t>@</w:t>
      </w:r>
      <w:r>
        <w:rPr>
          <w:b/>
          <w:sz w:val="24"/>
          <w:szCs w:val="24"/>
          <w:u w:val="single"/>
          <w:lang w:val="en-US"/>
        </w:rPr>
        <w:t>mail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ru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Совета народных депутатов города Мглина «О бюджете Мглинского городского поселения Мглинского муниципального района Брян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1  год и на плановый период 2022 и 2023 годов»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55" w:leader="none"/>
        </w:tabs>
        <w:spacing w:lineRule="exact" w:line="370"/>
        <w:ind w:right="5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12.2020 г.                                                                                     г. Мглин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</w:t>
      </w:r>
      <w:r>
        <w:rPr>
          <w:rFonts w:cs="Times New Roman" w:ascii="Times New Roman" w:hAnsi="Times New Roman"/>
          <w:bCs/>
          <w:sz w:val="28"/>
          <w:szCs w:val="28"/>
        </w:rPr>
        <w:t>Совета народных депутатов города Мглина «</w:t>
      </w:r>
      <w:r>
        <w:rPr>
          <w:rFonts w:cs="Times New Roman" w:ascii="Times New Roman" w:hAnsi="Times New Roman"/>
          <w:sz w:val="28"/>
          <w:szCs w:val="28"/>
        </w:rPr>
        <w:t xml:space="preserve">О бюджете Мглинского городского поселения Мглинского муниципального района Брянской об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 год и на планов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иод 2022 и 2023 годов», 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Мглинского городского поселения, а также порядком представления, рассмотрения и утверждения годового отчета об исполнении бюджета Мглинского городского поселения и его внешней проверки (с учетом внесенных изменений).</w:t>
      </w:r>
    </w:p>
    <w:p>
      <w:pPr>
        <w:pStyle w:val="Normal"/>
        <w:spacing w:lineRule="auto" w:line="240" w:before="120" w:after="12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Мглинского городского поселения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глинского городского поселения Мглинского муниципального района Брянской об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поступил  на рассмотрение в Контрольно-счетную палату Мглинского района 14.11.2020года, документы и материалы, представленные одновременно с проектом Решения, соответствуют статье 184.2 БК РФ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21 год и на плановый период 2022 и 2023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327"/>
        <w:gridCol w:w="1592"/>
        <w:gridCol w:w="1432"/>
        <w:gridCol w:w="1609"/>
      </w:tblGrid>
      <w:tr>
        <w:trPr>
          <w:trHeight w:val="237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39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62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3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70,8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1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7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5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5,7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1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8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5,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8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62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3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70,8</w:t>
            </w:r>
          </w:p>
        </w:tc>
      </w:tr>
      <w:tr>
        <w:trPr>
          <w:trHeight w:val="925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19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21-2023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21 ГОД И НА ПЛАНОВЫЙ  ПЕРИОД  2022 И 2023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сформирован по показателям базового варианта прогноза, который взят за основу при формировании бюджета Мглинского городского поселения на 2021 год и на плановый период 2022 и 2023 годов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ы роста экономики  в 2021-2023 годах по базовому варианту составят 103,0-103,3 %. Будет продолжена реализация мероприятий, предусмотренных муниципальными программами, что будет способствовать увеличению инвестиций в основной капитал и росту заработной платы работников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9 год составляет 7,6 тыс. человек, из них численность экономически-активного населения 4,2 тыс. человек. На 2021 год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населения прогнозируется 7,0 тыс. человек, из них численность экономически-активного населения 4,1 тыс.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ников предприятий и организаций в 2020 году составила  1,6 тыс. человек (Прогноз: 2021 год - 1,6 тыс. человек, 2022 год - 1,6 тыс. человек, 2023 год -1,6 тыс. человек.) 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20 году составила 22,9 тыс. руб., прогноз на 2021 год – 21,8 тыс. руб. Величина прожиточного минимума в среднем на душу населения в месяц составила в 2019 году- 11,6 тыс. руб.  , прогноз на 2020 год – 12,2 тыс. руб.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Мглинского городского поселения, предусматривающие изменения в законодательство о налогах и сборах, бюджетное законодательство, вступающие в действие с 1 января 2021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21 год прогнозируются в сумме 38562,2 тыс. руб. 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 Мглинского городского поселения  в 2021 году налоговые доходы составляют – 24556,8 тыс. руб., неналоговые доходы – 1614,00 тыс. руб. Удельный вес налоговых доходов в общей сумме налоговых и неналоговых доходов бюджета поселения прогнозируется в 2021 году на уровне 63,7 %, неналоговых – 4,2 %.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муниципального образования «Мглинское городское поселение» приведена в таблиц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348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1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55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5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557,0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1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4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4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4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логовые доходы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21 год осуществлен исходя из ожидаемой оценки поступлений налога на доходы физических лиц за 2020 год, а также из фонда оплаты труда на 2021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   5939,9 тыс. руб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21 год- 6358,4 тыс. руб.,  2022 год – 6784,8 тыс. руб., 2023 год- 7271,7 тыс. руб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both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</w:t>
      </w:r>
    </w:p>
    <w:p>
      <w:pPr>
        <w:pStyle w:val="Normal"/>
        <w:shd w:fill="FFFFFF" w:val="clear"/>
        <w:spacing w:lineRule="exact" w:line="317" w:before="0" w:after="0"/>
        <w:ind w:left="-426"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акцизов на автомобильный и прямогонный бензин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изельное топливо, моторные масла для дизельных и (или) карбюраторных </w:t>
      </w:r>
      <w:r>
        <w:rPr>
          <w:rFonts w:cs="Times New Roman" w:ascii="Times New Roman" w:hAnsi="Times New Roman"/>
          <w:sz w:val="28"/>
          <w:szCs w:val="28"/>
        </w:rPr>
        <w:t xml:space="preserve">(инжекторных). двигателей, производимых на территории Российск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едерации осуществлен на основании проекта закона Брянской области «Об </w:t>
      </w:r>
      <w:r>
        <w:rPr>
          <w:rFonts w:cs="Times New Roman" w:ascii="Times New Roman" w:hAnsi="Times New Roman"/>
          <w:sz w:val="28"/>
          <w:szCs w:val="28"/>
        </w:rPr>
        <w:t>областном бюджете на 2021 год и на плановый период 2022 и 2023 годов».</w:t>
      </w:r>
    </w:p>
    <w:p>
      <w:pPr>
        <w:pStyle w:val="Normal"/>
        <w:shd w:fill="FFFFFF" w:val="clear"/>
        <w:spacing w:lineRule="exact" w:line="317" w:before="0" w:after="0"/>
        <w:ind w:left="-426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денный до городского поселения дифференцированный норматив отчислений от данного вида акцизов составил 0,0565. </w:t>
      </w:r>
    </w:p>
    <w:p>
      <w:pPr>
        <w:pStyle w:val="Normal"/>
        <w:shd w:fill="FFFFFF" w:val="clear"/>
        <w:spacing w:lineRule="exact" w:line="322" w:before="0" w:after="0"/>
        <w:ind w:left="-426"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умма прогнозируемого поступления по акцизам на автомобильный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ямогонный бензин, дизельное топливо, моторные масла для дизельных и (или) </w:t>
      </w:r>
      <w:r>
        <w:rPr>
          <w:rFonts w:cs="Times New Roman" w:ascii="Times New Roman" w:hAnsi="Times New Roman"/>
          <w:sz w:val="28"/>
          <w:szCs w:val="28"/>
        </w:rPr>
        <w:t>карбюраторных (инжекторных) двигателей, производимых на территории Российской Федерации на 2021 год равна 2191,0 тыс. руб., на 2022 год-2308,6 тыс. руб., на 2023 год- 2326,0 тыс. руб.</w:t>
      </w:r>
    </w:p>
    <w:p>
      <w:pPr>
        <w:pStyle w:val="Normal"/>
        <w:shd w:fill="FFFFFF" w:val="clear"/>
        <w:spacing w:lineRule="exact" w:line="322" w:before="0" w:after="0"/>
        <w:ind w:left="-426"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-426"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6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района на 2020 год спрогнозированы в сумме 1344,3 тыс. руб.</w:t>
      </w:r>
    </w:p>
    <w:p>
      <w:pPr>
        <w:pStyle w:val="Normal"/>
        <w:shd w:fill="FFFFFF" w:val="clear"/>
        <w:spacing w:lineRule="exact" w:line="322" w:before="0" w:after="0"/>
        <w:ind w:left="-426" w:right="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2022 и 2023 годы оценивается в 1398,1 тыс. руб. и 1454,0 тыс. рублей соответственно.</w:t>
      </w:r>
    </w:p>
    <w:p>
      <w:pPr>
        <w:pStyle w:val="TextBody"/>
        <w:ind w:left="-426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21 год – 3750,0 тыс. руб.,  на 2022 тыс. год – 3900,0 тыс. руб., на 2023 год -  4056,0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10913,0 тыс. руб., на 2022 год – 11350,0 тыс. руб., на 2023 год- 11804,0 тыс. руб., который в соответствии с Бюджетным кодексом Российской Федерации подлежит зачислению в местные бюджеты по нормативу 100%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еналоговые доходы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я. 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-567" w:right="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 поступления арендной платы за земельные участки, а так же  средства от продажи права на заключение договоров аренды земельных участков на 2021-2023 годы прогнозируется исходя из оценки поступлений, представленной главным администратором дохода - Комитетом по управлению муниципальным имуществом администрации Мглинского района.</w:t>
      </w:r>
    </w:p>
    <w:p>
      <w:pPr>
        <w:pStyle w:val="Normal"/>
        <w:shd w:fill="FFFFFF" w:val="clear"/>
        <w:spacing w:lineRule="exact" w:line="322" w:before="0" w:after="0"/>
        <w:ind w:left="-567"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уемый объем поступления арендной платы за землю в доход бюджета поселения на 2021-2023 годы составит 1364,0 тыс. руб. ежегодно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 поступлений  доходов от продажи земельных участков, находящихся в государственной и муниципальной собственности в бюджет поселения составляет в 2021-2023 году  по 250,0 тыс. руб. ежегодно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21 году запланирован в  сумме 12391,4 тыс. руб., в 2022 году – 9908,4 тыс. руб., в 2023 году – 14095,0 тыс. руб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800"/>
        <w:gridCol w:w="1800"/>
        <w:gridCol w:w="1980"/>
        <w:gridCol w:w="1800"/>
      </w:tblGrid>
      <w:tr>
        <w:trPr>
          <w:trHeight w:val="338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20 год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5,0</w:t>
            </w:r>
          </w:p>
        </w:tc>
      </w:tr>
      <w:tr>
        <w:trPr>
          <w:trHeight w:val="30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4,4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5,9</w:t>
            </w:r>
          </w:p>
        </w:tc>
      </w:tr>
      <w:tr>
        <w:trPr>
          <w:trHeight w:val="30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5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91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629,1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в виде субвенции запланирован на 2021 год – 444,4 тыс. руб.,96 % безвозмездных поступлений в 2021 году занимают субсидии.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ПОСЕЛЕНИЯ МГЛИНСКОГО ГОРОДСКОГО ПОСЕЛЕНИЯ В 2021-2023 ГОДАХ</w:t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21 год и плановый период 2022 и 2023 годов, составляет: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  - 35263,9 тыс. руб.;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  - 36288,6 тыс. руб.;</w:t>
      </w:r>
    </w:p>
    <w:p>
      <w:pPr>
        <w:pStyle w:val="24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  - 43369,9 тыс. руб.</w:t>
      </w:r>
    </w:p>
    <w:p>
      <w:pPr>
        <w:pStyle w:val="24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4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городского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620"/>
        <w:gridCol w:w="1440"/>
        <w:gridCol w:w="180"/>
        <w:gridCol w:w="1440"/>
        <w:gridCol w:w="1440"/>
        <w:gridCol w:w="135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 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4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5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77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95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14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1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7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55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3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20,8</w:t>
            </w:r>
          </w:p>
        </w:tc>
      </w:tr>
    </w:tbl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Жилищно-коммунальное хозяйство»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 - 18211,9 тыс. руб.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 - 18476,6 тыс. руб.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 - 18555,1 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21 году  расходы предусмотр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 05 01 «Жилищное хозяйство»  уплата взносов на капитальный ремонт многоквартирных домов в сумме 55,7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разделу  05 02 «Коммунальное хозяйство» мероприятия по обеспечению населения бытовыми услугами в сумме 1608,9 тыс. руб.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одразделу 05 03 «Благоустройство» в сумме 12627,2 тыс. руб. в том числе,   организация и обеспечения освещения улиц – 4000,0 тыс. руб., организация и содержание мест захоронения – 990,00 тыс. руб., мероприятия по благоустройству по программе «Формирование современной городской среды на территории Мглинского городского поселения» - 3016,5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ходы  по разделу 04 «Национальная экономика» в 2020 году предусмотрены в сумме 19346,8 тыс. руб. В рамках данного раздела расходы  предусмотрены на водное хозяйство ( мероприятия на содержание и текущий ремонт объектов гидротехнических сооружений) в сумме 1200,0 руб., дорожное хозяйство (дорожные фонды) в сумме 17646,8 тыс. руб., мероприятия в сфере архитектуры и градостроительства в сумме 500,0 тыс. руб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год расходы по  разделу «Национальная оборона» - на осуществление первичного воинского учета на территории, где отсутствуют военные комиссариаты  прогнозируются  в   сумме 444,2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1 год расходы по разделу</w:t>
      </w:r>
      <w:r>
        <w:rPr>
          <w:rFonts w:cs="Times New Roman" w:ascii="Times New Roman" w:hAnsi="Times New Roman"/>
          <w:sz w:val="28"/>
          <w:szCs w:val="28"/>
        </w:rPr>
        <w:t xml:space="preserve">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нозируются  в   сумме  423,9 тыс. руб.  (1,1 % от общего объёма расходов бюджета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24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на 2021 год по разделу « Общегосударственные вопросы» планируется в объеме 77,8 тыс. руб., или 0,3 % в общем объеме расходов, в т.ч. на создание резервного фонда -10 тыс.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4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21-2023 годах удельный вес расходов на раздел «Образование» планируется  0,01 % - 7,1 тыс. руб.</w:t>
      </w:r>
    </w:p>
    <w:p>
      <w:pPr>
        <w:pStyle w:val="24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21 год запланированы следующие расходы:</w:t>
      </w:r>
    </w:p>
    <w:p>
      <w:pPr>
        <w:pStyle w:val="24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.</w:t>
      </w:r>
    </w:p>
    <w:p>
      <w:pPr>
        <w:pStyle w:val="24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о разделу «Социальная политика» на 2021-2023 годы расходные обязательства проектом бюджета определены в объеме 42,0 тыс. руб. ежегодно. В общем объеме бюджета в 20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20- 2022 годы расходные обязательства проектом бюджета определены в объеме 43,3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ходной части бюджета Мглинского городского поселения предусмотрены  ассигнования на реализацию 4-х муниципальных программ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«Комплексное социально-экономическое развитие Мглинского городского поселения 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нозируются в 2021 г. в сумме 33486,5 тыс. рублей. Удельный вес в структуре расходов 86,8 %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ероприятия в области национальной обороны 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в области национальной безопасности и правоохранительной деятельности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в области водного хозяйства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в области дорожного хозяйства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роприятия в области национальной экономики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роприятия в области жилищно-коммунального хозяйства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о работе с семьей, детьми и молодежью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роприятия по развитию физической культуры и спорта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роприятия по решению двух общегосударственных вопросов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униципальная программа «Проведение капитального ремонта многоквартирных домов на территории Мглинского городского поселения на»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нозируются в 2021 г. в сумме 70,4 тыс. руб. Удельный вес в структуре расходов 0,2 %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безопасных и благоприятных условий проживания граждан и стимулирование реформирования жилищно-коммунального хозяйства, планирование и организация проведения капитального ремонта общего имущества в многоквартирных домах Мглинского городского поселения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 Муниципальная программа «Формирование современной городской среды на территории Мглин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в 2021 году прогнозируются в сумме 2580,4 тыс. руб. Удельный вес в структуре расходов 6,7 %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направлены на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качества и комфорта городской среды на территории Мглинского городского поселения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  Муниципальная программа «Переселение граждан из аварийного жилого фонда на территории Мглин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ланируются только  на 2023 год  в сумме 31,1 тыс. руб. Основные мероприятия муниципальной программы направлены на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и организационное обеспечение переселения граждан из аварийных многоквартирных домов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ограммная часть расходов бюджета муниципального образования «Мглинского городского поселения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руководителя контрольно-счетной палаты муниципального образования на 2021 год – 29,3 тыс. руб., 2022 год – 29,3 тыс. руб., 2023 год -29,3 тыс. руб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ные фонды местных администраций на 2021-2023 годы по 10,0 тыс. руб. ежегодно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проекта  решения Мглинского городского поселения  Совета народных депутатов города Мглина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глинского городского поселения Мглинского муниципального района Брянской области   на 2021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Footnot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21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городского поселения  Совета народных депутатов города Мглина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глинского городского поселения Мглинского муниципального района Брянской области   на 2021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</w:t>
      </w:r>
      <w:r>
        <w:rPr>
          <w:sz w:val="28"/>
          <w:szCs w:val="28"/>
        </w:rPr>
        <w:t xml:space="preserve">». </w:t>
      </w:r>
    </w:p>
    <w:p>
      <w:pPr>
        <w:pStyle w:val="Style21"/>
        <w:tabs>
          <w:tab w:val="clear" w:pos="708"/>
          <w:tab w:val="left" w:pos="3428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1"/>
        <w:tabs>
          <w:tab w:val="clear" w:pos="708"/>
          <w:tab w:val="left" w:pos="3428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. Предложения:</w:t>
        <w:tab/>
      </w:r>
    </w:p>
    <w:p>
      <w:pPr>
        <w:pStyle w:val="Style21"/>
        <w:tabs>
          <w:tab w:val="clear" w:pos="708"/>
          <w:tab w:val="left" w:pos="3428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Мглинского района на проект решения Мглинского городского Совета народных депутатов «О бюджете Мглинского городского поселения, Мглинского муниципального  района Брянской области на 2021 год и на плановый период 2022 и 2023 годов» главе администрации Мглинского района с предложениями.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по обеспечению выполнения приоритетов и задач, определенных Указом Президента Российской Федерации от 7 мая 2018 года № 204 «О национальных целях и стратегических задачах развития Российской Федерации до 2024 года»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ому районному Совету народных депу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смотреть проект решения «О бюджете Мглинского городского поселения, Мглинского муниципального  района Брянской области на 2021 год и на плановый период 2022 и 2023 годов с учетом предложений и замечаний Контрольно-счетной палаты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2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3">
    <w:name w:val="Подзаголовок Знак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qFormat/>
    <w:rPr>
      <w:sz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5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0"/>
      <w:lang w:val="en-US" w:eastAsia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37:00Z</dcterms:created>
  <dc:creator>Соколова Елена Михайловна</dc:creator>
  <dc:description/>
  <cp:keywords/>
  <dc:language>en-US</dc:language>
  <cp:lastModifiedBy>Admin</cp:lastModifiedBy>
  <cp:lastPrinted>2021-01-27T14:09:00Z</cp:lastPrinted>
  <dcterms:modified xsi:type="dcterms:W3CDTF">2021-01-27T11:14:00Z</dcterms:modified>
  <cp:revision>413</cp:revision>
  <dc:subject/>
  <dc:title>ЗАКЛЮЧЕНИЕ</dc:title>
</cp:coreProperties>
</file>