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Симонтовка                                                                                                     от 10.12.202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бличные  слушания  назначены решением  Симонтовского  сельского  Совета народных  депутатов   от  12 ноября  2020 года  № 1/6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публичных слушаний:</w:t>
      </w:r>
    </w:p>
    <w:p>
      <w:pPr>
        <w:pStyle w:val="Normal"/>
        <w:ind w:firstLine="708"/>
        <w:jc w:val="both"/>
        <w:rPr/>
      </w:pPr>
      <w:r>
        <w:rPr/>
        <w:t>1.Обсуждение  проекта решения  «О прогнозе социально-экономического развития Симонтовского сельского поселения на 2021 и на плановый период 2022 и 2023 годов»;</w:t>
      </w:r>
    </w:p>
    <w:p>
      <w:pPr>
        <w:pStyle w:val="Normal"/>
        <w:ind w:firstLine="709"/>
        <w:jc w:val="both"/>
        <w:rPr/>
      </w:pPr>
      <w:r>
        <w:rPr/>
        <w:t>2. Обсуждение  проекта  решения «О бюджете муниципального образования «Симонтовского сельского поселения, Мглинского муниципального района ,Брянской области» на 2021 и на плановый период 2022 и 2023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проведения публичных  слушаний  «10»  декабря  2020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 проведения  публичных слушаний: Симонтовский Дом культур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сутствуют:  19 че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  публичные слушания: Малашенко Л.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: Игнатькова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 ст.28  Федерального  закона  от  6 октября 2003 года № 131-ФЗ «Об общих принципах организации местного самоуправления в Российской Федерации», ст.16. Устава Симонтовского сельского поселения, выступила глава Симонтовского сельского поселения  Малашенко Л.В. с проектом решения  «О прогнозе социально-экономического развития Симонтовского сельского поселения на 2021 и на плановый период 2022 и 2023 годов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ступили: Поцелуйко Т.В.- специалист сельской администрации,  Лещева Л.М.-депутат  Симонтовского сельского Совета, Шендыгаева Н.В.-воспитатель МБДОУ «Симонтовский детский  сад», которые внесли предложения одобрить проект решения  «О прогнозе социально-экономического развития Симонтовского сельского поселения на 2021 и на плановый период 2022 и 2023 годов».</w:t>
      </w:r>
    </w:p>
    <w:p>
      <w:pPr>
        <w:pStyle w:val="Normal"/>
        <w:jc w:val="both"/>
        <w:rPr/>
      </w:pPr>
      <w:r>
        <w:rPr/>
        <w:t>Голосовали: за-19, против- нет, воздержались- нет.</w:t>
      </w:r>
    </w:p>
    <w:p>
      <w:pPr>
        <w:pStyle w:val="Normal"/>
        <w:jc w:val="both"/>
        <w:rPr/>
      </w:pPr>
      <w:r>
        <w:rPr/>
        <w:tab/>
        <w:t>С проектом решения «О бюджете муниципального образования «Симонтовского сельского поселения, Мглинского муниципального района ,Брянской области» на 2021 и на плановый период 2022 и 2023 годов».выступила инспектор 1 категории Симонтовской сельской администрации Шварова И.В.</w:t>
      </w:r>
    </w:p>
    <w:p>
      <w:pPr>
        <w:pStyle w:val="Normal"/>
        <w:ind w:firstLine="708"/>
        <w:jc w:val="both"/>
        <w:rPr/>
      </w:pPr>
      <w:r>
        <w:rPr/>
        <w:t>Выступили: Сапоненко Е.В. – депутат Симонтовского сельского Совета,  Шелудько Г.Е. – учитель МБОУ «Симонтовская СОШ», Куриленко О.В. - завуч МБОУ «Симонтовская СОШ», которые внесли предложения одобрить проект решения  «О бюджете муниципального образования «Симонтовского сельского поселения, Мглинского муниципального района ,Брянской области» на 2021 и на плановый период 2022 и 2023 годов».</w:t>
      </w:r>
    </w:p>
    <w:p>
      <w:pPr>
        <w:pStyle w:val="Normal"/>
        <w:jc w:val="both"/>
        <w:rPr/>
      </w:pPr>
      <w:r>
        <w:rPr/>
        <w:t>Голосовали: за-19, против- нет, воздержались- нет.</w:t>
      </w:r>
    </w:p>
    <w:p>
      <w:pPr>
        <w:pStyle w:val="Normal"/>
        <w:jc w:val="both"/>
        <w:rPr/>
      </w:pPr>
      <w:r>
        <w:rPr/>
        <w:t>В ходе проведения 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Проект решения «О прогнозе социально-экономического развития Симонтовского сельского поселения на 2021 и на плановый период 2022 и 2023 годов» - одобрить.</w:t>
      </w:r>
    </w:p>
    <w:p>
      <w:pPr>
        <w:pStyle w:val="Normal"/>
        <w:jc w:val="both"/>
        <w:rPr/>
      </w:pPr>
      <w:r>
        <w:rPr/>
        <w:tab/>
        <w:t>2. Проект решения «О бюджете муниципального образования «Симонтовского сельского поселения, Мглинского муниципального района ,Брянской области» на 2021 и на плановый период 2022 и 2023 годов».- одобр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3.Протокол проведения публичных слушаний - утвердить и направить в Симонтовский сельский Совет народных депутатов для принятия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тоговый документ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>Ведущий публичные слушания                                             Л.В.Малашенко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В.П.Игнатько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9:00Z</dcterms:created>
  <dc:creator>User</dc:creator>
  <dc:description/>
  <cp:keywords/>
  <dc:language>en-US</dc:language>
  <cp:lastModifiedBy>Бухгалтер</cp:lastModifiedBy>
  <cp:lastPrinted>2020-11-19T14:38:00Z</cp:lastPrinted>
  <dcterms:modified xsi:type="dcterms:W3CDTF">2020-12-18T09:44:00Z</dcterms:modified>
  <cp:revision>6</cp:revision>
  <dc:subject/>
  <dc:title>ПРОТОКОЛ  ПУБЛИЧНЫХ  СЛУШАНИЙ от 07</dc:title>
</cp:coreProperties>
</file>