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9623497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92419377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