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379758559"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804190336"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