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ИМОНТ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1.2020г №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имонт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имонт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2 Бюджетного Кодекса Российской Федерации, пунктом 14  решения  Симонтовского сельского Совета народных депутатов  от 24.12.2019 г. № 1/43 «О бюджете Симонтовского сельского поселения Мглинского муниципального района Брянской области на 2020 год и плановый период 2021 и 2022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Симонтовского сельского поселения Мглинского муниципального района Брянской области за 9 месяцев 2020 года по доходам в сумме 1 494 423,82 рублей, расходам в сумме 1 987 134,23 рублей, с превышением расходов над доходами в сумме 492 710,41 рублей и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о прогнозируемым доходам бюджета муниципального образования «Симонтовское сельское поселение Мглинского района, Брянской области»  за 9 месяцев  2020 года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 ведомственной структуре расходов бюджета муниципального образования «Симонтовское сельское поселение Мглинского района, Брянской области» за 9 месяцев 2020 года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о </w:t>
      </w:r>
      <w:r>
        <w:rPr>
          <w:bCs/>
          <w:color w:val="000000"/>
          <w:sz w:val="28"/>
          <w:szCs w:val="28"/>
        </w:rPr>
        <w:t xml:space="preserve">распределению бюджетных ассигнований по разделам, подразделам и 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sz w:val="28"/>
          <w:szCs w:val="28"/>
        </w:rPr>
        <w:t xml:space="preserve">муниципального образования «Симонтовское сельское поселение Мглинского района, Брянской области»  </w:t>
      </w:r>
      <w:r>
        <w:rPr>
          <w:bCs/>
          <w:color w:val="000000"/>
          <w:sz w:val="28"/>
          <w:szCs w:val="28"/>
        </w:rPr>
        <w:t xml:space="preserve">за 9 месяцев 2020 года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 По распределению расходов бюджета поселе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имонтовского сельского поселения Мглинского муниципального района Брянской области за 9 месяцев 2020 года согласно приложению 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о источникам внутреннего финансирования дефицита бюджета Симонтовского сельского поселения Мглинского муниципального района Брянской области  за 9 месяцев 2020 года согласно приложению 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Симонтовской сельской администрации в срок до 15 ноября 2020 года направить в Симонтовский сельский Совет народных депутатов и Контрольно-счетную палату Мглинского района отчет об исполнении бюджета Симонтовского сельского поселения Мглинского муниципального района Брянской области  за 9 месяцев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szCs w:val="28"/>
        </w:rPr>
        <w:t>Глава Симонтовской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>С.И.Веремьев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06:00Z</dcterms:created>
  <dc:creator>Pre_Installed User</dc:creator>
  <dc:description/>
  <cp:keywords/>
  <dc:language>en-US</dc:language>
  <cp:lastModifiedBy>Admin</cp:lastModifiedBy>
  <cp:lastPrinted>2019-05-06T09:50:00Z</cp:lastPrinted>
  <dcterms:modified xsi:type="dcterms:W3CDTF">2020-11-18T11:14:00Z</dcterms:modified>
  <cp:revision>4</cp:revision>
  <dc:subject/>
  <dc:title>РОССИЙСКАЯ ФЕДЕРАЦИЯ</dc:title>
</cp:coreProperties>
</file>