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97439168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039484202"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41338320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64176820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4202177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1812779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26097534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567280831"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594611640"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1257486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53918695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78919899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24463901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88942977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51824598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