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42076704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41887869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37806432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2939646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49342326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4422545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7259629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12682384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7384025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5613194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6536897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2584656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93069703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8638216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52829208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