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727394088"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2384793"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302066665"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1331723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965096723"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63694643"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5448007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574540671"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70622552"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22477809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457170614"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97768232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43598957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061931838"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35192410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