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18219477"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1079918807"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1208545301"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760099056"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178033742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31745509"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253755078"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451860059"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172862601"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1348155487"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1687454703"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231968964"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761692779"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1268141031"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916876466"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