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/>
      </w:pPr>
      <w:r>
        <w:rPr>
          <w:rFonts w:cs="Helvetica"/>
          <w:bCs w:val="false"/>
          <w:sz w:val="42"/>
          <w:szCs w:val="42"/>
        </w:rPr>
        <w:t>А</w:t>
      </w:r>
      <w:r>
        <w:rPr>
          <w:rFonts w:cs="Helvetica" w:ascii="Roboto Slab;Times New Roman" w:hAnsi="Roboto Slab;Times New Roman"/>
          <w:bCs w:val="false"/>
          <w:sz w:val="42"/>
          <w:szCs w:val="42"/>
        </w:rPr>
        <w:t>ссоциация «ЭТАЛОН» приглашает принять участие 12 сентября в 10.00 в специализированном информационном вебинаре «#Рискамнет 2019», ориентированном на топ-менеджеров организаций, руководителей и специалистов подразделений, занимающихся вопросами охраны труда, промышленной, пожарной и экологической безопасности</w:t>
      </w:r>
    </w:p>
    <w:p>
      <w:pPr>
        <w:pStyle w:val="Lead"/>
        <w:shd w:fill="FFFFFF" w:val="clear"/>
        <w:spacing w:before="0" w:after="0"/>
        <w:ind w:firstLine="709"/>
        <w:jc w:val="both"/>
        <w:rPr>
          <w:rFonts w:ascii="Roboto Slab;Times New Roman" w:hAnsi="Roboto Slab;Times New Roman" w:cs="Helvetica"/>
          <w:bCs/>
          <w:color w:val="333333"/>
          <w:sz w:val="28"/>
          <w:szCs w:val="28"/>
        </w:rPr>
      </w:pPr>
      <w:r>
        <w:rPr>
          <w:rFonts w:cs="Helvetica" w:ascii="Roboto Slab;Times New Roman" w:hAnsi="Roboto Slab;Times New Roman"/>
          <w:bCs/>
          <w:color w:val="333333"/>
          <w:sz w:val="28"/>
          <w:szCs w:val="28"/>
        </w:rPr>
      </w:r>
    </w:p>
    <w:p>
      <w:pPr>
        <w:pStyle w:val="Lead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ринят ряд концептуальных документов, определяющих этапы реформирования действующего трудового законодательства и направленных на совершенствование системы государственного управления охраной тру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ланием Президента Российской Федерации и планом мероприятий («дорожной карты») по реализации механизма «регуляторной гильотины» № 4714п-П36 от 29 мая 2019 года осуществляется реформирование контрольно-надзорной деятельности и формирование новой нормативной правовой базы, в том числе и в сфере безопасности труда, предусматривающие отмену с 1 января 2021 года всех нормативных правовых актов, устанавливающих требования, соблюдение которых подлежит проверке при осуществлении государственного контроля (надзора), и введение в действие новых норм, содержащих актуализированные требования, разработанные с учетом риск-ориентированного подхода и современного уровня.</w:t>
        <w:br/>
        <w:t xml:space="preserve">          Ассоциация содействия здоровью и безопасности труда «ЭТАЛОН» проводит 24-25 октября 2019 года в г. Москве научно-практический форум здоровья и безопасности «#Рискамнет 2019», в рамках которого планируется обсудить указанные вопросы, а также дать рекомендации работодателям и специалистам по подготовке к переменам, в том числе к так называемой «регуляторной гильотине», и реализации новых прав и возможностей при планируемом принятии новой редакции десятого раздела Трудового кодекса Российской Федерации «Охрана труда». Проведение форума поддержано профильными комитетами Государственной Думы и Совета Федерации, Минтрудом России, Рострудом, другими федеральными органами исполнительной власти.</w:t>
        <w:br/>
        <w:t xml:space="preserve">          В целях оказания практической помощи членам профессионального сообщества,  информирования их о планируемых изменениях нормативной правовой базы и ознакомления с деловой программой форума Ассоциация «ЭТАЛОН» проводит специализированный информационный вебинар, ориентированный на топ-менеджеров организаций, руководителей и специалистов подразделений, занимающихся вопросами охраны труда, промышленной, пожарной и экологической безопасности. Несомненно, участие в вебинаре будет профессионально полезно и повысит квалификацию уполномоченных лиц трудовых коллективов по охране труда, членов комитетов (комиссий) по охране труда, комиссий по проверке знаний требований охраны труда, комиссий по проведению специальной оценки услови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труда, профсоюзного актива.</w:t>
        <w:br/>
      </w:r>
      <w:r>
        <w:rPr>
          <w:color w:val="333333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бинар состоится 12 сентября 2019 года, начало в 10.00 (время московское). Программа вебинара прилагается. Вебинар проводится на безвозмездной основе. Для участия в вебинаре необходим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йти по ссылке https://www.aetalon.ru/vebinar-zakon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жать на кнопку «Оставить заявку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олнить заявк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йти по ссылке на почте в день проведения вебинар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можные вопросы и предложения, связанные с подготовкой и проведением вебинара и форума просьба направлять на электронный адрес Ассоциации «Эталон» info@aetalon.ru (тема письма «РискамНет») и по тел. +7 (495) 660-83-32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Slab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Labelinverse">
    <w:name w:val="label-invers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6:00Z</dcterms:created>
  <dc:creator>Admin</dc:creator>
  <dc:description/>
  <cp:keywords/>
  <dc:language>en-US</dc:language>
  <cp:lastModifiedBy>Admin</cp:lastModifiedBy>
  <dcterms:modified xsi:type="dcterms:W3CDTF">2019-08-27T06:53:00Z</dcterms:modified>
  <cp:revision>1</cp:revision>
  <dc:subject/>
  <dc:title>Ассоциация «ЭТАЛОН» приглашает принять участие 12 сентября в 10</dc:title>
</cp:coreProperties>
</file>