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</w:r>
    </w:p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л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7/248-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открепительном удостоверении  для голосования на 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ыборах  депутатов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Краснокосаровского сельского Совета народных депутатов  первого созыва по одномандатным избирательным округам</w:t>
      </w:r>
    </w:p>
    <w:p>
      <w:pPr>
        <w:pStyle w:val="TextBody"/>
        <w:tabs>
          <w:tab w:val="clear" w:pos="708"/>
          <w:tab w:val="left" w:pos="4320" w:leader="none"/>
        </w:tabs>
        <w:suppressAutoHyphens w:val="true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статьи 40.1 Закона Брянской области  от 26 июня 2008 года №54-З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 в Брянской области»</w:t>
      </w:r>
      <w:r>
        <w:rPr>
          <w:rFonts w:cs="Times New Roman CYR" w:ascii="Times New Roman CYR" w:hAnsi="Times New Roman CYR"/>
          <w:sz w:val="28"/>
          <w:szCs w:val="28"/>
        </w:rPr>
        <w:t xml:space="preserve">, территориальная избирательная комиссия Мглинского района  с полномочиями  избирательной комиссии муниципального образования Мглинский район, возложенными  Постановлением Избирательной  комиссии Брянской области   </w:t>
      </w:r>
      <w:r>
        <w:rPr>
          <w:sz w:val="28"/>
          <w:szCs w:val="28"/>
        </w:rPr>
        <w:t>от 17 апреля 2009 года  № 675/82,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РЕШИЛА: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1. Утвердить  текст открепительного удостоверения для голосования на выборах депутат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раснокосаро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>. ( Приложение 1)</w:t>
      </w:r>
    </w:p>
    <w:p>
      <w:pPr>
        <w:pStyle w:val="BodyText21"/>
        <w:widowControl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2. Установить, что бланки открепительных удостоверений изготавливаются в централизованном порядке на  голубой бумаге формата А5               (книжная), с учетом сквозной нумерации. Количество знаков в единой нумерации – семь.</w:t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Определить число открепительных удостоверений для голосования на выборах депутатов  </w:t>
      </w:r>
      <w:r>
        <w:rPr>
          <w:bCs/>
          <w:szCs w:val="28"/>
        </w:rPr>
        <w:t>Краснокосаровского сельского Совета народных депутатов  первого созыва по одномандатным избирательным округам</w:t>
      </w:r>
      <w:r>
        <w:rPr>
          <w:rFonts w:cs="Times New Roman CYR" w:ascii="Times New Roman CYR" w:hAnsi="Times New Roman CYR"/>
        </w:rPr>
        <w:t xml:space="preserve"> в количестве 24 (двадцать четыре) штук.                         </w:t>
      </w:r>
    </w:p>
    <w:p>
      <w:pPr>
        <w:pStyle w:val="BodyText21"/>
        <w:widowControl/>
        <w:spacing w:lineRule="auto" w:line="360"/>
        <w:ind w:firstLine="709"/>
        <w:rPr/>
      </w:pPr>
      <w:r>
        <w:rPr/>
        <w:t xml:space="preserve">4.Утвердить форму Реестра выдачи открепительных удостоверений для голосования </w:t>
      </w:r>
      <w:r>
        <w:rPr>
          <w:rFonts w:cs="Times New Roman CYR" w:ascii="Times New Roman CYR" w:hAnsi="Times New Roman CYR"/>
        </w:rPr>
        <w:t>на выборах депутато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раснокосаровского сельского Совета народных депутатов  первого созыва по одномандатным избирательным округам.</w:t>
      </w:r>
      <w:r>
        <w:rPr>
          <w:rFonts w:cs="Times New Roman CYR" w:ascii="Times New Roman CYR" w:hAnsi="Times New Roman CYR"/>
        </w:rPr>
        <w:t xml:space="preserve"> </w:t>
      </w:r>
      <w:r>
        <w:rPr/>
        <w:t>(Приложение 2).</w:t>
      </w:r>
    </w:p>
    <w:p>
      <w:pPr>
        <w:pStyle w:val="11"/>
        <w:rPr/>
      </w:pPr>
      <w:r>
        <w:rPr/>
        <w:t xml:space="preserve">5. Контроль за исполнением настоящего решения возложить на секретаря территориальной избирательной комиссии Мглинского района </w:t>
      </w:r>
      <w:r>
        <w:rPr>
          <w:szCs w:val="28"/>
        </w:rPr>
        <w:t>В. В. Третьякову</w:t>
      </w:r>
      <w:r>
        <w:rPr/>
        <w:t>.</w:t>
      </w:r>
    </w:p>
    <w:p>
      <w:pPr>
        <w:pStyle w:val="BodyText21"/>
        <w:widowControl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1"/>
        <w:widowControl/>
        <w:spacing w:lineRule="auto" w:line="360"/>
        <w:ind w:firstLine="70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8 июля 2019 г. № № 57/248-4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-51435</wp:posOffset>
                </wp:positionV>
                <wp:extent cx="5040630" cy="549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549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  <w:t>Выборы депутатов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Краснокосаровского сельского Совета народных депутатов  первого созыва по одномандатным избирательным округам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8 сентября 2019 год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РЕПИТЕЛЬНОЕ УДОСТОВЕРЕНИ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№ 00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ерия и номер паспорта или документа, заменяющего паспорт гражданина)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ключенный (ая) в список избирателей на избирательном участке № _____,образованном на территории Краснокосаровского  сельского поселения                  Мглинского района  Брян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"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редседатель, заместитель председ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кретарь или член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наименование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МП    </w:t>
                                  </w:r>
                                  <w:r>
                                    <w:rPr/>
                                    <w:t xml:space="preserve">                                            «_____» ______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дата выдачи открепительного удостоверения)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432.9pt;mso-wrap-distance-left:9pt;mso-wrap-distance-right:9pt;mso-wrap-distance-top:0pt;mso-wrap-distance-bottom:0pt;margin-top:-4.0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Выборы депутатов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Краснокосаровского сельского Совета народных депутатов  первого созыва по одномандатным избирательным округам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8 сентября 2019 года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ОТКРЕПИТЕЛЬНОЕ УДОСТОВЕРЕНИ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№ 00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серия и номер паспорта или документа, заменяющего паспорт гражданина)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ключенный (ая) в список избирателей на избирательном участке № _____,образованном на территории Краснокосаровского  сельского поселения                  Мглинского района  Брянской области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41"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едседатель, заместитель председател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 или член избирательной комис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наименование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 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 xml:space="preserve">МП    </w:t>
                            </w:r>
                            <w:r>
                              <w:rPr/>
                              <w:t xml:space="preserve">                                            «_____» __________________ 2019 г.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дата выдачи открепительного удостоверения)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776" w:footer="306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территориальн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 июля 2019 г. № 57/248-4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ыборы 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Краснокосаро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8» сентября 2019 года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2"/>
        <w:spacing w:lineRule="atLeast" w:line="240"/>
        <w:ind w:hanging="0"/>
        <w:jc w:val="center"/>
        <w:rPr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</w:t>
      </w:r>
      <w:r>
        <w:rPr>
          <w:b/>
          <w:bCs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депутатов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Краснокосаровского сельского Совета народных депутатов  первого созыва по одномандатным избирательным округам</w:t>
      </w:r>
      <w:r>
        <w:rPr>
          <w:bCs/>
          <w:szCs w:val="28"/>
        </w:rPr>
        <w:t xml:space="preserve"> </w:t>
      </w:r>
    </w:p>
    <w:p>
      <w:pPr>
        <w:pStyle w:val="Style12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Территориальная избирательная комиссия Мглин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наименование  избирательной комиссии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spacing w:val="-4"/>
              </w:rPr>
              <w:t>избиратель</w:t>
            </w:r>
            <w:r>
              <w:rPr/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открепи-тельного </w:t>
            </w:r>
            <w:r>
              <w:rPr>
                <w:spacing w:val="-10"/>
              </w:rPr>
              <w:t>удостове</w:t>
            </w:r>
            <w:r>
              <w:rPr/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седатель _______________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екретарь ___________________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perscript"/>
              </w:rPr>
              <w:t>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7 статьи 40.1 Закона Брянской области «</w:t>
            </w:r>
            <w:r>
              <w:rPr>
                <w:bCs/>
                <w:sz w:val="24"/>
                <w:szCs w:val="24"/>
              </w:rPr>
              <w:t>О выборах депутатов представительных органов муниципальных образований в Брянской области</w:t>
            </w:r>
            <w:r>
              <w:rPr>
                <w:sz w:val="24"/>
                <w:szCs w:val="24"/>
              </w:rPr>
              <w:t>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425" w:gutter="0" w:header="720" w:top="851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ind w:firstLine="601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8:00Z</dcterms:created>
  <dc:creator>User</dc:creator>
  <dc:description/>
  <cp:keywords/>
  <dc:language>en-US</dc:language>
  <cp:lastModifiedBy>User</cp:lastModifiedBy>
  <dcterms:modified xsi:type="dcterms:W3CDTF">2019-08-08T06:06:00Z</dcterms:modified>
  <cp:revision>3</cp:revision>
  <dc:subject/>
  <dc:title>БРЯНСКАЯ ОБЛАСТЬ</dc:title>
</cp:coreProperties>
</file>