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5» декабря 2018 года  № 5-403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9 год и на плановый период 2020 и 2021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Мглинский район» (далее бюджета района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55 291 457,57 рублей, в том числе налоговые и неналоговые доходы в сумме 73 217 16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2 125 840,34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6 834 382,7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13.03.2019 №5-419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района 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0 год 234 878 129,59 рублей, в том числе налоговые и неналоговые доходы в сумме 69 275 293,00 рублей, и на 2021 год в сумме 230 956 983,18 рублей, в том числе налоговые и неналоговые доходы в сумме 67 631 551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20 год в сумме  234 878 129,59 рублей, в том числе условно утвержденные расходы в сумме 3 047 957,33 рублей, и  на 2021 год в сумме  230 956 983,18 рублей, в том числе условно утвержденные расходы в сумме 5 987 677,55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на 2020 год в сумме 0,00 рублей, и на 2021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 и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9 год и  плановый период 2020 и 2021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между бюджетом 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доходов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9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района на 2019 год и на плановый период 2020 и 2021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и  подгруппам видов расходов классификации расходов на 2019 год и на плановый период 2020 и 2021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9 год и на плановый период 2020 и 2021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9 год в сумме  3 848 658,92 рублей, на 2020 год 4 004 141,84 рублей, на 2021 год 3 565 156,8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9 год в сумме 15 184 878,01 рублей, на 2020 год 8 624 420,00 рублей, на 2021 год  9 747 308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13.03.2019 № 5-419)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9 год в сумме  182 074 294,57 рублей, на 2020 год в сумме 165 602 836,59 рублей, на 2021 в сумме 163 325 432,18 рублей, в том числе объем межбюджетных трансфертов из бюджетов поселений на финансовое обеспечение передаваемых полномочий на 2019 год и на плановый период 2020 и 2021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9  год в сумме 2 621 386,00 рублей; на 2020  год в сумме 2 021 386,00 рублей; на 2021  год в сумме 2 021 386,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13.03.2019 № 5- 419)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9 год и плановый период 2020 и 2021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9 год в сумме 300 000,00 рублей, на 2020 год в сумме 300 000,00 рублей, на 2021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 (за исключением случаев, когда получатель субсидии определяется в соответствии с решением о бюджете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района   на 2019 год и плановый период 2020 и 2021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Мглинского района на 2019 год в сумме 0,00 рублей, на 2020 год в сумме в сумме 0,00 рублей,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района в 2019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 1 января 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User</cp:lastModifiedBy>
  <cp:lastPrinted>2018-12-26T09:50:00Z</cp:lastPrinted>
  <dcterms:modified xsi:type="dcterms:W3CDTF">2019-03-14T05:35:00Z</dcterms:modified>
  <cp:revision>45</cp:revision>
  <dc:subject/>
  <dc:title>закон об областном бюджете</dc:title>
</cp:coreProperties>
</file>