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рофилактика и культура безопасного труда через образовательные учреждения</w:t>
      </w:r>
    </w:p>
    <w:p>
      <w:pPr>
        <w:pStyle w:val="Normal"/>
        <w:spacing w:before="300" w:after="30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Lead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1 февраля в МБОУ «Мглинская средняя общеобразовательная школа № 1» и МБОУ «Мглинская средняя общеобразовательная школа № 2» с учениками 4-х классов специалистами ГАУ «Региональный учебный центр» были проведены занятия по правилам электробезопасности в быту и на улице, на производственных предприятиях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2019 год ─ год столетия Международной организации труда, в рамках которого реализуется инициатива «Будущее охраны труда в России ─ профилактика и культура безопасного труда».</w:t>
        <w:br/>
        <w:t>Министром труда и социальной защиты Максимом Топилиным утвержден План мероприятий («дорожная карта») по формированию и популяризации культуры безопасного труда в субъектах Российской Федерации среди молодежи, так как, по мнению специалистов, у молодежи высокий уровень травматизма обусловлен недостатком опыта, знаний и компетенций.</w:t>
        <w:br/>
        <w:t>В Брянской области для формирования культуры безопасного труда среди детей и молодежи в сфере дошкольного, общего и среднего профессионального образования ежегодно проводятся: конкурсы детского рисунка; познавательные беседы; уроки осторожности и здоровья; экскурсии на предприятия для ознакомления с производством и беседы с наставниками, обладающими необходимыми знаниями и компетенциями в области охраны труда, и другие.</w:t>
        <w:br/>
        <w:t xml:space="preserve">           В целях формирования у подрастающего поколения через творческие способности и любознательность понимания значимости сохранения жизни и здоровья в процессе трудовой деятельности с 5 февраля по 29 марта 2019 года объявлен ежегодный областной конкурс детского рисунка «Охрана труда глазами детей − 2019».</w:t>
        <w:br/>
        <w:t>Участники областного конкурса детского рисунка «Охрана труда глазами детей» ежегодно побеждают в аналогичном Международном конкурсе.</w:t>
        <w:br/>
        <w:t>21 февраля в МБОУ «Мглинская средняя общеобразовательная школа № 1» и МБОУ «Мглинская средняя общеобразовательная школа № 2» с учениками 4-х классов специалистами ГАУ «Региональный учебный центр» были проведены занятия по правилам электробезопасности в быту и на улице, на производственных предприятиях.</w:t>
        <w:br/>
        <w:t>Ученикам продемонстрированы видеоролики о правилах поведения с электроприборами, средства индивидуальной защиты при работе на предприятиях, где используются энергообъекты.</w:t>
        <w:br/>
        <w:t>Во время занятий проведены познавательные игры, показаны мультфильмы. С помощью загадок дети быстро освоили правила поведения во время грозы, а также правила электробезопасности. Все участники получили памятки о правилах безопасности.</w:t>
        <w:br/>
        <w:t xml:space="preserve">              Данные мероприятия были организованы и проведены управлением государственной службы по труду и занятости населения Брянской области совместно с администрацией Мглинского района.</w:t>
        <w:br/>
        <w:t>Аналогичные мероприятия планируется провести во всех муниципальных образованиях области во взаимодействии с департаментом образования и науки Брянской области, районными (городскими) отделами образования и администрациями муниципальных образований области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br/>
        <w:br/>
        <w:br/>
        <w:br/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Labelinverse">
    <w:name w:val="label-invers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46:00Z</dcterms:created>
  <dc:creator>Admin</dc:creator>
  <dc:description/>
  <cp:keywords/>
  <dc:language>en-US</dc:language>
  <cp:lastModifiedBy>Admin</cp:lastModifiedBy>
  <dcterms:modified xsi:type="dcterms:W3CDTF">2019-02-28T07:49:00Z</dcterms:modified>
  <cp:revision>1</cp:revision>
  <dc:subject/>
  <dc:title>Профилактика и культура безопасного труда через образовательные учреждения</dc:title>
</cp:coreProperties>
</file>