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  <w:t>о просроченной кредиторской задолженности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  <w:t>Просроченная кредиторская задолженность в бюджете муниципального образования «Мглинский район» , в бюджетах городского и сельских поселений района по состоянию на 01.11.2018 года отсутствует.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776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07" w:leader="none"/>
      </w:tabs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15:00Z</dcterms:created>
  <dc:creator>Жирятино</dc:creator>
  <dc:description/>
  <cp:keywords/>
  <dc:language>en-US</dc:language>
  <cp:lastModifiedBy>User</cp:lastModifiedBy>
  <cp:lastPrinted>2019-02-20T16:54:00Z</cp:lastPrinted>
  <dcterms:modified xsi:type="dcterms:W3CDTF">2019-03-04T11:18:00Z</dcterms:modified>
  <cp:revision>5</cp:revision>
  <dc:subject/>
  <dc:title> </dc:title>
</cp:coreProperties>
</file>