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экспертно-аналитического мероприятия «Аудит в сфере закупок на этапе планирования закупок товаров, работ, услуг в администрации Мглинского района в 2018 году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.Мглин                                                                                           05.03.2018г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Основания для проведения мероприятия: пункт 2.1.2.1 Плана работы Контрольно-счетной палаты Мглинского района 2018 год;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Решение о проведении параллельного экспертно-аналитического мероприятия от 10.01.2018 года №14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2.Предмет мероприятия: процесс планирования закупок товаров, работ, услуг в администрации Мглинского района на 2018 год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3.Цель мероприятия: Оценка реализации положений Федерального закона от 05.04.2013г.  №44-ФЗ «О контрактной системе в сфере закупок товаров, работ, услуг для обеспечении государственных и муниципальных нужд», оценка законности и эффективности использования средств бюджета муниципального образования «Мглинский район» на этапе планирования  закупок товаров, работ, услуг для муниципальных нужд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Объект мероприятия: администрация Мглинского района.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уемый период: (декабрь 2017 года – январь  2018 года) этап планирования закупок, товаров, работ, услуг на 2018 год.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Сроки проведения мероприятия: с 01.02.2018 г. по 05.03.2018 г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Для анализа использованы следующие информационные источники: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1.Законодательство о контрактной системе, включая Федеральный закон от 05.04.2013г. №44-ФЗ, и иные нормативные акты о контрактной системе в сфере закупок, включая нормативные акты органов местного самоуправления муниципального образования «Мглинский район»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Единая информационная система (ЕИС), а именно: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ы финансово-хозяйственной деятельности на 2018 год и плановый период 2019  и 2020 годов подведомственных администрации Мглинского района учреждений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аны закупок на 2018 год и плановый период 2019 и 2020 годов администрации Мглинского района и подведомственных учреждений;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ланы-графики закупок на 2018 год администрации Мглинского района и подведомственных учреждений;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,  представленная администрацией Мглинского района в ходе проведения экспертно-аналитического мероприятия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аудита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верка наличия и порядка формирования контрактной службы (контрактных     управляющих)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В соответствии ч.2 ст.38 Федерального закона от 05.04.2013г. №44-ФЗ создан отдел закупок администрации Мглинского района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главы администрации Мглинского района от 26.12.2013 г. №289-р утверждена должностная инструкция контрактного управляющего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верка наличия и порядка формирования комиссии по осуществлению закупок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Согласно ст.39 Федерального закона от 05.04.2013г. №44-ФЗ, в целях исполнения функций заказчика, распоряжением администрации Мглинского района от 26.12.2013г. №291-р создана единая комиссия по осуществлению закупок для обеспечения муниципальных нужд администрации Мглинского района в составе 5 (пяти) человек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Этим же распоряжением утверждено Положение о единой комиссии по осуществлению закупок для обеспечения муниципальных нужд администрации Мглинского района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верка порядка организации совместных конкурсов и аукционов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Соглашений, заключенных заказчиками совместных конкурсов и аукционов, нет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i/>
          <w:sz w:val="24"/>
          <w:szCs w:val="24"/>
        </w:rPr>
        <w:t>Проверка наличия утвержденных требований к отдельным видам товаров, работ, услуг, в том числе, к предельным ценам на них, и нормативных затрат на обеспечение функций заказчика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глинского района от 31.12.2015 г. №1045 «Об определении требований к закупаемым органами местного самоуправления Мглинского района, иными муниципальными органами Мглинского района и подведомственными им казенными и бюджетными учреждениями, отдельным видам товаров, работ, услуг (в том числе, предельных цен товаров, работ, услуг)» утверждены «Правила определения требования к закупаемым органами местного самоуправления Мглинского района, иными муниципальными органами Мглинского района и подведомственными им казенными и бюджетными учреждениями, отдельным видам товаров, работ, услуг (в том числе предельных цен товаров, работ, услуг.)» и «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»)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глинского района от 26.12.2014г. №810 утверждены требования к определению нормативных затрат на обеспечение функций органов местного самоуправления Мглинского района, в том числе подведомственных им казенных учреждений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5</w:t>
      </w:r>
      <w:r>
        <w:rPr>
          <w:i/>
          <w:sz w:val="24"/>
          <w:szCs w:val="24"/>
        </w:rPr>
        <w:t>. Оценка организации и порядок ведомственного контроля в сфере закупок в отношении подведомственных заказчиков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ind w:firstLine="928"/>
        <w:jc w:val="both"/>
        <w:rPr/>
      </w:pPr>
      <w:r>
        <w:rPr>
          <w:sz w:val="24"/>
          <w:szCs w:val="24"/>
        </w:rPr>
        <w:t>В целях осуществления ведомственного контроля в отношении подведомственных учреждений администрацией Мглинского района издано распоряжение от 26.12.2013 г. №290-р «О реализации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м распоряжением  до муниципальных заказчиков, главных распорядителей средств бюджета муниципального района, глав городской и сельских администраций доведен порядок проведения работы по реализации Федерального закона от 05.04.2013 №44-ФЗ. 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глинского района от 30.10.2014г. №653 «О секторе контроля администрации Мглинского района» уполномоченным органом на осуществление контроля в сфере закупок товаров, работ, услуг для обеспечения муниципальных нужд администрации Мглинского района определен сектор контроля администрации Мглинского района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Проверка наличия доведенных лимитов бюджетных обязательств на осуществление закупок, анализ, порядок формирования, утверждения, размещения в единой информационной системе в сфере закупок плана закупок и плана-графика закупок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План закупок, товаров, работ и услуг для обеспечения нужд субъекта Российской Федерации  и муниципальных нужд  на 2018 финансовый год и плановый период 2019 и 2020 годов администрации Мглинского района» (далее - план закупок администрации Мглинского района) утвержден главой администрации Мглинского района и размещен 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0.01.2018 года под уникальным номером плана закупок 201801273000194003, что соответствует статье 17 п.7 Федерального закона от 05.04.2013 г. №44-ФЗ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План-график для обеспечения нужд субъекта РФ и муниципальных нужд на 2018 год администрации Мглинского района (далее – план-график закупок администрации Мглинского района) сформирован на основании плана закупок №201801273000194003, утвержден главой администрации Мглинского района и размещен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18 января 20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ода под уникальным номером плана-графика 2018012730001940030001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>Нарушения сроков утверждения и размещения плана закупок администрации Мглинского района и плана-графика закупок администрации Мглинского района  администрацией Мглинского района не установлено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планах закупок проверяемых учреждений, соответствует требованиям статьи 17 Федерального закона №44-ФЗ. Форма планов закупок  и планов-графиков соответствует форме утвержденной Постановлением Правительства РФ от 21.11.2013 г.№1043 с учетом изменений, внесенных постановлением Правительства РФ от 25.01.2017 г. №73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тделу закупок администрации Мглинского района рассмотреть изменения    Федерального закона «О контрактной системе в сфере  закупок,                 товаров, работ, услуг для обеспечения государственных и муниципальных нужд» от 05.04.2013 №44-ФЗ, внесенные Федеральными законами от 31.12.2017г. </w:t>
      </w:r>
      <w:hyperlink r:id="rId2">
        <w:r>
          <w:rPr>
            <w:rStyle w:val="InternetLink"/>
            <w:sz w:val="24"/>
            <w:szCs w:val="24"/>
          </w:rPr>
          <w:t>N 504-ФЗ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N 506-ФЗ</w:t>
        </w:r>
      </w:hyperlink>
      <w:r>
        <w:rPr>
          <w:sz w:val="24"/>
          <w:szCs w:val="24"/>
        </w:rPr>
        <w:t>, вступившие в силу с 11.01.2018г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Сектору контроля администрации Мглинского района провести работу по усилению контроля в сфере закупок в отношении подведомственных учреждений;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3.Муниципальным учреждениям, подведомственным администрации Мглинского района, принять меры по недопущению нарушений Федерального закона от 05.04.2013 г. №44-ФЗ.       </w:t>
      </w:r>
      <w:r>
        <w:rPr/>
        <w:t xml:space="preserve">                             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A9D7622C7A03B5352784ACD6AB1F215F46BF47EAD7F543F04B1EEF020E213B2E0C9DD96C059CF9qDsDG" TargetMode="External"/><Relationship Id="rId3" Type="http://schemas.openxmlformats.org/officeDocument/2006/relationships/hyperlink" Target="consultantplus://offline/ref=CEA9D7622C7A03B5352784ACD6AB1F215F46BF47EBD7F543F04B1EEF020E213B2E0C9DD96C0599F9qDsC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44:00Z</dcterms:created>
  <dc:creator>Admin</dc:creator>
  <dc:description/>
  <cp:keywords/>
  <dc:language>en-US</dc:language>
  <cp:lastModifiedBy>Admin</cp:lastModifiedBy>
  <cp:lastPrinted>2018-03-07T16:53:00Z</cp:lastPrinted>
  <dcterms:modified xsi:type="dcterms:W3CDTF">2019-01-16T08:02:00Z</dcterms:modified>
  <cp:revision>173</cp:revision>
  <dc:subject/>
  <dc:title>РОССИЙСКАЯ ФЕДЕРАЦИЯ</dc:title>
</cp:coreProperties>
</file>